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大葱生产技术规程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10-18T02:55:00Z</dcterms:modified>
  <cp:revision>6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