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玉米大豆间作种植技术规程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10-18T02:54:00Z</dcterms:modified>
  <cp:revision>6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