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《甘薯主要病虫草害综合防控技术规范》</w:t>
      </w:r>
    </w:p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84"/>
        <w:gridCol w:w="999"/>
        <w:gridCol w:w="1301"/>
        <w:gridCol w:w="708"/>
        <w:gridCol w:w="2831"/>
      </w:tblGrid>
      <w:tr>
        <w:trPr>
          <w:trHeight w:val="584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84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2-10-18T02:57:00Z</dcterms:modified>
  <cp:revision>9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