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《一年两季玉米全程机械化生产技术规程》</w:t>
      </w:r>
    </w:p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2-10-18T06:55:00Z</dcterms:modified>
  <cp:revision>10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