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《鸡滑液囊支原体防治与净化技术规范》</w:t>
      </w:r>
    </w:p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2-10-18T06:56:00Z</dcterms:modified>
  <cp:revision>11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