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《</w:t>
      </w:r>
      <w:bookmarkStart w:id="0" w:name="_Hlk41551914"/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百棉</w:t>
      </w:r>
      <w:r>
        <w:rPr>
          <w:rFonts w:eastAsia="方正小标宋简体;黑体" w:cs="Times New Roman"/>
          <w:color w:val="000000"/>
          <w:kern w:val="0"/>
          <w:sz w:val="44"/>
          <w:szCs w:val="44"/>
          <w:lang w:eastAsia="zh-CN"/>
        </w:rPr>
        <w:t>1</w:t>
      </w: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号生产技术规程</w:t>
      </w:r>
      <w:bookmarkEnd w:id="0"/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》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  <w:lang w:eastAsia="zh-CN"/>
        </w:rPr>
        <w:t>新乡市地方标准编制说明</w:t>
      </w:r>
    </w:p>
    <w:p>
      <w:pPr>
        <w:pStyle w:val="Normal"/>
        <w:spacing w:lineRule="exact" w:line="580"/>
        <w:jc w:val="both"/>
        <w:rPr>
          <w:rFonts w:ascii="Times New Roman" w:hAnsi="Times New Roman" w:eastAsia="黑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黑体" w:cs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ind w:firstLine="627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编制的目的和意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棉花是重要的经济作物，在国民经济发展中占有重要地位。黄河流域棉区是我国三大棉花产区之一，国审春棉品种百棉１号是黄河流域棉区河南省的主栽品种，是河南科技学院利用杂交方法选育，</w:t>
      </w:r>
      <w:r>
        <w:rPr>
          <w:rFonts w:eastAsia="仿宋" w:cs="Times New Roman"/>
          <w:color w:val="000000"/>
          <w:sz w:val="32"/>
          <w:szCs w:val="32"/>
        </w:rPr>
        <w:t xml:space="preserve">2009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通过国家农作物品种审定委员会审定</w:t>
      </w:r>
      <w:r>
        <w:rPr>
          <w:rFonts w:eastAsia="仿宋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国审棉</w:t>
      </w:r>
      <w:r>
        <w:rPr>
          <w:rFonts w:eastAsia="仿宋" w:cs="Times New Roman"/>
          <w:color w:val="000000"/>
          <w:sz w:val="32"/>
          <w:szCs w:val="32"/>
        </w:rPr>
        <w:t>2009003)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同年获得转基因生物生产应用安全证书（证书号：农基安证字（</w:t>
      </w:r>
      <w:r>
        <w:rPr>
          <w:rFonts w:eastAsia="仿宋" w:cs="Times New Roman"/>
          <w:color w:val="000000"/>
          <w:sz w:val="32"/>
          <w:szCs w:val="32"/>
        </w:rPr>
        <w:t>2008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第</w:t>
      </w:r>
      <w:r>
        <w:rPr>
          <w:rFonts w:eastAsia="仿宋" w:cs="Times New Roman"/>
          <w:color w:val="000000"/>
          <w:sz w:val="32"/>
          <w:szCs w:val="32"/>
        </w:rPr>
        <w:t xml:space="preserve">151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），为转基因抗虫中熟常规棉品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该品种是集高产、优质、抗病虫、早熟于一体的适于春播种植的中熟常规棉品种，生长发育快，抗枯黄萎病性能强，叶功能好，开花，结铃，吐絮集中，结铃性强，铃大，吐絮畅，易收摘，衣分高，纤维品质优良，全生育期长势和整齐度较好，早熟不早衰，适宜简化栽培种植，具有抗逆性强、丰产性好的特点。</w:t>
      </w:r>
      <w:r>
        <w:rPr>
          <w:rFonts w:eastAsia="仿宋" w:cs="Times New Roman"/>
          <w:color w:val="000000"/>
          <w:sz w:val="32"/>
          <w:szCs w:val="32"/>
        </w:rPr>
        <w:t>2004-2019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，百棉品种在黄淮流域和吉尔吉斯斯坦累计推广</w:t>
      </w:r>
      <w:r>
        <w:rPr>
          <w:rFonts w:eastAsia="仿宋" w:cs="Times New Roman"/>
          <w:color w:val="000000"/>
          <w:sz w:val="32"/>
          <w:szCs w:val="32"/>
        </w:rPr>
        <w:t>3826.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万亩，新增社会经济效益</w:t>
      </w:r>
      <w:r>
        <w:rPr>
          <w:rFonts w:eastAsia="仿宋" w:cs="Times New Roman"/>
          <w:color w:val="000000"/>
          <w:sz w:val="32"/>
          <w:szCs w:val="32"/>
        </w:rPr>
        <w:t>156.9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标准起草者为促进百棉１号的快速稳进推广，完善百棉１号棉花产业的技术标准，特联合河南省经济作物推广站、河南省种子管理站等单位，制定了百棉１号生产技术规程。标准的制定对完善和推广百棉１号生产技术，促进百棉１号规模化种植意义重大。</w:t>
      </w:r>
    </w:p>
    <w:p>
      <w:pPr>
        <w:pStyle w:val="Normal"/>
        <w:snapToGrid w:val="false"/>
        <w:spacing w:lineRule="auto" w:line="360"/>
        <w:ind w:firstLine="627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二、主要编制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val="en-US" w:eastAsia="zh-CN" w:bidi="ar-SA"/>
        </w:rPr>
        <w:t>（一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任务来源及编制原则和依据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任务来源于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新乡市市场监督管理局下达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的</w:t>
      </w:r>
      <w:r>
        <w:rPr>
          <w:rFonts w:eastAsia="仿宋" w:cs="Times New Roman"/>
          <w:color w:val="000000"/>
          <w:sz w:val="32"/>
          <w:szCs w:val="32"/>
        </w:rPr>
        <w:t>202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新乡市地方标准制修订计划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项目编号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为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DB4107/T 445-202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《百棉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生产技术规程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规范性：本标准的编制严格按照</w:t>
      </w:r>
      <w:r>
        <w:rPr>
          <w:rFonts w:eastAsia="仿宋" w:cs="Times New Roman"/>
          <w:color w:val="000000"/>
          <w:sz w:val="32"/>
          <w:szCs w:val="32"/>
        </w:rPr>
        <w:t>GB/T 1.1—20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标准化工作导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第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部分：标准的结构编写。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适用性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国家标准和行业标准的要求，本次编制地方标准主要内容规定了春棉品种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百棉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术语和定义、产地环境、田间栽培技术、种子质量，播种时间及方式、收获与贮藏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方面，有助于促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百棉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生产技术的顺利开展，适用于</w:t>
      </w:r>
      <w:bookmarkStart w:id="1" w:name="_Hlk41629303"/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新乡市及相似类型棉区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百棉</w:t>
      </w: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生产</w:t>
      </w:r>
      <w:bookmarkEnd w:id="1"/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统一性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标准编写过程中始终注意全文的统一性，做到结构统一、文体统一和术语统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协调性：本标准在编制过程中，查阅了多项其他标准，力求不同标准间能相互协调。本标准引用了以下标准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标准与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NY/T 1276-2007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安全使用规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GB 4407.1—2008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经济作物种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纤维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GB 5084-2021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田灌溉水质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>GB/T 832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所有部分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合理使用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  <w:t xml:space="preserve">NY/T 496-2010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通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部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9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7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15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58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3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28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44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55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、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256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管理条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国务院令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74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药登记管理办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农村部令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年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部门规章与联合公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中华人民共和国农业部令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《农药限制使用管理规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农业部、工业和信息化部、环境保护部、国家工商行政管理总局、国家质量监督检验检疫总局公告第</w:t>
      </w:r>
      <w:r>
        <w:rPr>
          <w:rFonts w:eastAsia="仿宋" w:cs="Times New Roman"/>
          <w:color w:val="000000"/>
          <w:sz w:val="32"/>
          <w:szCs w:val="32"/>
          <w:lang w:eastAsia="zh-CN"/>
        </w:rPr>
        <w:t>158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编制过程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起草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起草人</w:t>
      </w:r>
    </w:p>
    <w:p>
      <w:pPr>
        <w:pStyle w:val="Normal"/>
        <w:spacing w:lineRule="exact" w:line="580" w:before="0" w:after="312"/>
        <w:ind w:firstLine="7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《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生产技术规程》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河南科技学院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主持起草，董娜、王清连、张金宝等人参加，主要起草人及任务分工如下表：</w:t>
      </w:r>
    </w:p>
    <w:p>
      <w:pPr>
        <w:pStyle w:val="Normal"/>
        <w:spacing w:lineRule="exact" w:line="580" w:before="0" w:after="312"/>
        <w:ind w:firstLine="7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 w:before="0" w:after="312"/>
        <w:ind w:firstLine="7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59"/>
        <w:gridCol w:w="3452"/>
        <w:gridCol w:w="2757"/>
      </w:tblGrid>
      <w:tr>
        <w:trPr>
          <w:trHeight w:val="542" w:hRule="atLeast"/>
        </w:trPr>
        <w:tc>
          <w:tcPr>
            <w:tcW w:w="115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4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7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任务分工</w:t>
            </w:r>
          </w:p>
        </w:tc>
      </w:tr>
      <w:tr>
        <w:trPr>
          <w:trHeight w:val="542" w:hRule="atLeast"/>
        </w:trPr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娜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345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南科技学院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54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清连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南科技学院</w:t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54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金宝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南科技学院</w:t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标准起草</w:t>
            </w:r>
          </w:p>
        </w:tc>
      </w:tr>
      <w:tr>
        <w:trPr>
          <w:trHeight w:val="542" w:hRule="atLeast"/>
        </w:trPr>
        <w:tc>
          <w:tcPr>
            <w:tcW w:w="1154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吕海英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乡市农牧局</w:t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料搜集</w:t>
            </w:r>
          </w:p>
        </w:tc>
      </w:tr>
      <w:tr>
        <w:trPr>
          <w:trHeight w:val="542" w:hRule="atLeast"/>
        </w:trPr>
        <w:tc>
          <w:tcPr>
            <w:tcW w:w="1154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孝峰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南省经济作物推广站</w:t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料搜集</w:t>
            </w:r>
          </w:p>
        </w:tc>
      </w:tr>
      <w:tr>
        <w:trPr>
          <w:trHeight w:val="542" w:hRule="atLeast"/>
        </w:trPr>
        <w:tc>
          <w:tcPr>
            <w:tcW w:w="115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武志斌</w:t>
            </w:r>
          </w:p>
        </w:tc>
        <w:tc>
          <w:tcPr>
            <w:tcW w:w="85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345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乡市土壤肥料工作站</w:t>
            </w:r>
          </w:p>
        </w:tc>
        <w:tc>
          <w:tcPr>
            <w:tcW w:w="275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料搜集</w:t>
            </w:r>
          </w:p>
        </w:tc>
      </w:tr>
    </w:tbl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主要起草过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，标准起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修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单位河南科技学院成立了《</w:t>
      </w:r>
      <w:bookmarkStart w:id="2" w:name="_Hlk41588423"/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生产技术规程</w:t>
      </w:r>
      <w:bookmarkEnd w:id="2"/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》标准项目组，项目组由河南科技学院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董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主持，明确了项目组各成员具体的工作任务和要求，并制定了标准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修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编写计划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，标准编写组对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生产技术规程方面的已有研究成果进行了系统梳理，全面收集了已有的相关规范、规程及技术要求等国内外文献资料，包括正式颁布执行的、试行的国家标准、行业标准、地区性标准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整理出了标准编写所需的资料，为标准起草作了文献与科学数据等方面的准备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初步确定了技术规范的制定目标和内容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，标准编写组根据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/T1.1-20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《标准化工作导则第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部分：标准的结构和编写》的规定，对标准编写提纲和内容进行会议讨论，由河南科技学院的科研人员进行标准初稿的撰写。其后，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原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稿进行了多次修改补充，最终形成了本标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修改稿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修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组向新乡市农业农村局和新乡市市场监督管理局提交了《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生产技术规程》地方标准立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修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建议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标准征求意见及修改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经市场监督管理局批准立项后，征求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位专家意见，收到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意见反馈表，整理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修改建议。我们采纳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去掉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A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的建议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主要内容的确定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结合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 xml:space="preserve">GB 4401.1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《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纤维类》、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 4285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98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《农药安全使用标准》、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GB 4407.1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 xml:space="preserve">2008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《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纤维类》等标准和政策的要求，标准起草者特联合新乡市农牧局和河南省经济作物推广站等单位，制定了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棉花生产技术规程。标准从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术语和定义、基本要求、栽培条件、棉田（苗床）准备与出苗前管理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个方面，阐述了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生产技术规程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编制依据为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符合已经颁布的国家及行业等相关标准为原则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科研与生产相结合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标准主要起草者在长期育种实践中，创制了一批优异种质材料，培育了百棉</w:t>
      </w:r>
      <w:r>
        <w:rPr>
          <w:rFonts w:eastAsia="仿宋_GB2312;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品种，并系统研究了该品种优良特性的遗传、生理和分子机制，构建了针对不同栽培模式的栽培技术体系。选育出的品种经济、社会和生态效益显著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制定的每个环节，包括田间设计、数据分析和技术指标的提出都严格按照科学的方法，力求提出的技术指标有理有据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新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修订项目：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前言中，标准起草单位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新乡市土壤肥料工作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新乡市农牧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本标准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日制定发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时间要改成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的日期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标准主要起草人排名：董娜排名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位，王清连排名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位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删除标准起草人张志勇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其他人员次序不变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GB 5084-2005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田灌溉水质标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GB 5084-2021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田灌溉水质标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NY/T 496-2002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通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改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NY/T 496-2010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肥料合理使用准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通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部公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9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、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、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3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已废止，删除掉，增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药管理条例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国务院令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74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药登记管理办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农村部令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关于对甲拌磷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种高毒农药采取禁用措施的公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农业农村部公告第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56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7.3.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化控，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初花期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.0 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3.0 g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缩节胺兑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喷洒棉株；盛花期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2.5 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 xml:space="preserve">4.0 g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缩节胺兑水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5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00 k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喷洒棉株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。改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初花期、盛花期使用化控药剂喷洒棉株，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667 m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用量按产品使用说明书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去掉，因这些禁用农药条目是行业禁用，条目越来越多，可删除。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变成附录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采标情况：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中国是全球最大棉花生产国，黄河流域棉区占全国产量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但存在标准化程度低、品质不均等问题；而美国、澳大利亚等主产国已实现高度机械化、标准化生产。国内现有标准（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GB 4407.1-200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经济作物种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纤维类）侧重纤维检测，栽培技术标准较少，地方标准针对性不足；国际标准体系完善但本土适用性有限，存在地方标准与产业需求脱节的问题。本标准由河南科技学院（百棉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号育种单位）联合河南省农业推广机构和种子企业共同起草，兼具品种研发和技术推广优势，确保标准科学性和可操作性。虽未直接采用国际标准，但参考了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/>
        </w:rPr>
        <w:t>GB 4407.1-200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，结合本地实际制定，填补了黄河流域棉花栽培技术标准的空白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与国家法律法规和强制性标准的关系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both"/>
        <w:rPr>
          <w:rFonts w:ascii="Times New Roman" w:hAnsi="Times New Roman" w:eastAsia="楷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）重大意见分歧处理依据和结果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bidi="en-US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bidi="en-US"/>
        </w:rPr>
        <w:t>标准制定过程中，曾征求专家意见，综合反馈意见，并做出了修改，其所提反馈意见都属于技术性或文字性修改，没有重大意见分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16"/>
      <w:szCs w:val="16"/>
    </w:rPr>
  </w:style>
  <w:style w:type="character" w:styleId="Style28style16">
    <w:name w:val="style28 style16"/>
    <w:basedOn w:val="Style11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3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6">
    <w:name w:val="三级条标题"/>
    <w:basedOn w:val="Style25"/>
    <w:next w:val="Style23"/>
    <w:qFormat/>
    <w:pPr>
      <w:outlineLvl w:val="4"/>
    </w:pPr>
    <w:rPr/>
  </w:style>
  <w:style w:type="paragraph" w:styleId="Style27">
    <w:name w:val="四级条标题"/>
    <w:basedOn w:val="Style26"/>
    <w:next w:val="Style23"/>
    <w:qFormat/>
    <w:pPr>
      <w:outlineLvl w:val="5"/>
    </w:pPr>
    <w:rPr/>
  </w:style>
  <w:style w:type="paragraph" w:styleId="Style28">
    <w:name w:val="五级条标题"/>
    <w:basedOn w:val="Style27"/>
    <w:next w:val="Style23"/>
    <w:qFormat/>
    <w:pPr>
      <w:outlineLvl w:val="6"/>
    </w:pPr>
    <w:rPr/>
  </w:style>
  <w:style w:type="paragraph" w:styleId="Char1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9">
    <w:name w:val="章标题"/>
    <w:next w:val="Style23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34:00Z</dcterms:created>
  <dc:creator>微软用户</dc:creator>
  <dc:description/>
  <dc:language>en-US</dc:language>
  <cp:lastModifiedBy>peppa</cp:lastModifiedBy>
  <cp:lastPrinted>2020-06-02T16:59:00Z</cp:lastPrinted>
  <dcterms:modified xsi:type="dcterms:W3CDTF">2025-06-15T23:52:30Z</dcterms:modified>
  <cp:revision>47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42BF92F5345179FAC10988A4E35D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lNDY5NDgxNDAwZTQ5ZDI3YjkwY2FmMDcyNzRlOTAiLCJ1c2VySWQiOiIzNjkyODk4NDgifQ==</vt:lpwstr>
  </property>
</Properties>
</file>