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黑体" w:cs="Times New Roman"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《</w:t>
      </w:r>
      <w:bookmarkStart w:id="0" w:name="_Hlk41551914"/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百棉</w:t>
      </w:r>
      <w:r>
        <w:rPr>
          <w:rFonts w:eastAsia="方正小标宋简体;黑体" w:cs="Times New Roman"/>
          <w:color w:val="000000"/>
          <w:kern w:val="0"/>
          <w:sz w:val="44"/>
          <w:szCs w:val="44"/>
          <w:lang w:val="en-US" w:eastAsia="zh-CN"/>
        </w:rPr>
        <w:t>985</w:t>
      </w: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生产技术规程</w:t>
      </w:r>
      <w:bookmarkEnd w:id="0"/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》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黑体" w:cs="Times New Roman"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新乡市地方标准编制说明</w:t>
      </w:r>
    </w:p>
    <w:p>
      <w:pPr>
        <w:pStyle w:val="Normal"/>
        <w:spacing w:lineRule="exact" w:line="580"/>
        <w:jc w:val="both"/>
        <w:rPr>
          <w:rFonts w:ascii="Times New Roman" w:hAnsi="Times New Roman" w:eastAsia="黑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黑体" w:cs="Times New Roman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ind w:firstLine="627"/>
        <w:jc w:val="both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编制的目的和意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棉花是重要的经济作物，在国民经济发展中占有重要地位。黄河流域棉区是我国三大棉花产区之一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百棉</w:t>
      </w:r>
      <w:r>
        <w:rPr>
          <w:rFonts w:eastAsia="仿宋" w:cs="Times New Roman"/>
          <w:color w:val="000000"/>
          <w:sz w:val="32"/>
          <w:szCs w:val="32"/>
        </w:rPr>
        <w:t>98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由河南科技学院和河南省中创种业短季棉有限公司用新科棉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变异单株</w:t>
      </w:r>
      <w:r>
        <w:rPr>
          <w:rFonts w:eastAsia="仿宋" w:cs="Times New Roman"/>
          <w:color w:val="000000"/>
          <w:sz w:val="32"/>
          <w:szCs w:val="32"/>
        </w:rPr>
        <w:t>09N018//BM2001-1/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冀</w:t>
      </w:r>
      <w:r>
        <w:rPr>
          <w:rFonts w:eastAsia="仿宋" w:cs="Times New Roman"/>
          <w:color w:val="000000"/>
          <w:sz w:val="32"/>
          <w:szCs w:val="32"/>
        </w:rPr>
        <w:t>668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变异单株</w:t>
      </w:r>
      <w:r>
        <w:rPr>
          <w:rFonts w:eastAsia="仿宋" w:cs="Times New Roman"/>
          <w:color w:val="000000"/>
          <w:sz w:val="32"/>
          <w:szCs w:val="32"/>
        </w:rPr>
        <w:t>K08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选育的棉花品种。</w:t>
      </w:r>
      <w:r>
        <w:rPr>
          <w:rFonts w:eastAsia="仿宋" w:cs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通过国家农作物品种审定委员会审定</w:t>
      </w:r>
      <w:r>
        <w:rPr>
          <w:rFonts w:eastAsia="仿宋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国审棉</w:t>
      </w:r>
      <w:r>
        <w:rPr>
          <w:rFonts w:eastAsia="仿宋" w:cs="Times New Roman"/>
          <w:color w:val="000000"/>
          <w:sz w:val="32"/>
          <w:szCs w:val="32"/>
        </w:rPr>
        <w:t>2014006)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该品种黄河流域棉区春播生育期</w:t>
      </w:r>
      <w:r>
        <w:rPr>
          <w:rFonts w:eastAsia="仿宋" w:cs="Times New Roman"/>
          <w:color w:val="000000"/>
          <w:sz w:val="32"/>
          <w:szCs w:val="32"/>
        </w:rPr>
        <w:t>123 d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；出苗好，前中期长势强，后期长势稳健，植株清秀，田间通透性好，早熟性好，吐絮畅；株型较松散，株高</w:t>
      </w:r>
      <w:r>
        <w:rPr>
          <w:rFonts w:eastAsia="仿宋" w:cs="Times New Roman"/>
          <w:color w:val="000000"/>
          <w:sz w:val="32"/>
          <w:szCs w:val="32"/>
        </w:rPr>
        <w:t>105.7 cm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果枝较长，茎秆茸毛多，叶片中等大小、深绿色、较平坦，第一果枝节位</w:t>
      </w:r>
      <w:r>
        <w:rPr>
          <w:rFonts w:eastAsia="仿宋" w:cs="Times New Roman"/>
          <w:color w:val="000000"/>
          <w:sz w:val="32"/>
          <w:szCs w:val="32"/>
        </w:rPr>
        <w:t>6.9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节，单株结铃</w:t>
      </w:r>
      <w:r>
        <w:rPr>
          <w:rFonts w:eastAsia="仿宋" w:cs="Times New Roman"/>
          <w:color w:val="000000"/>
          <w:sz w:val="32"/>
          <w:szCs w:val="32"/>
        </w:rPr>
        <w:t>18.7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个，铃卵圆形，单铃重</w:t>
      </w:r>
      <w:r>
        <w:rPr>
          <w:rFonts w:eastAsia="仿宋" w:cs="Times New Roman"/>
          <w:color w:val="000000"/>
          <w:sz w:val="32"/>
          <w:szCs w:val="32"/>
        </w:rPr>
        <w:t>5.8 g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子指</w:t>
      </w:r>
      <w:r>
        <w:rPr>
          <w:rFonts w:eastAsia="仿宋" w:cs="Times New Roman"/>
          <w:color w:val="000000"/>
          <w:sz w:val="32"/>
          <w:szCs w:val="32"/>
        </w:rPr>
        <w:t>10.8 g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衣分</w:t>
      </w:r>
      <w:r>
        <w:rPr>
          <w:rFonts w:eastAsia="仿宋" w:cs="Times New Roman"/>
          <w:color w:val="000000"/>
          <w:sz w:val="32"/>
          <w:szCs w:val="32"/>
        </w:rPr>
        <w:t>40.5  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霜前花率</w:t>
      </w:r>
      <w:r>
        <w:rPr>
          <w:rFonts w:eastAsia="仿宋" w:cs="Times New Roman"/>
          <w:color w:val="000000"/>
          <w:sz w:val="32"/>
          <w:szCs w:val="32"/>
        </w:rPr>
        <w:t>92.0 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；</w:t>
      </w:r>
      <w:r>
        <w:rPr>
          <w:rFonts w:eastAsia="仿宋" w:cs="Times New Roman"/>
          <w:color w:val="000000"/>
          <w:sz w:val="32"/>
          <w:szCs w:val="32"/>
        </w:rPr>
        <w:t>HVICC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纤维上半部平均长度</w:t>
      </w:r>
      <w:r>
        <w:rPr>
          <w:rFonts w:eastAsia="仿宋" w:cs="Times New Roman"/>
          <w:color w:val="000000"/>
          <w:sz w:val="32"/>
          <w:szCs w:val="32"/>
        </w:rPr>
        <w:t>28.6 mm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断裂比强度</w:t>
      </w:r>
      <w:r>
        <w:rPr>
          <w:rFonts w:eastAsia="仿宋" w:cs="Times New Roman"/>
          <w:color w:val="000000"/>
          <w:sz w:val="32"/>
          <w:szCs w:val="32"/>
        </w:rPr>
        <w:t>29.8 cN/tex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马克隆值</w:t>
      </w:r>
      <w:r>
        <w:rPr>
          <w:rFonts w:eastAsia="仿宋" w:cs="Times New Roman"/>
          <w:color w:val="000000"/>
          <w:sz w:val="32"/>
          <w:szCs w:val="32"/>
        </w:rPr>
        <w:t>5.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断裂伸长率</w:t>
      </w:r>
      <w:r>
        <w:rPr>
          <w:rFonts w:eastAsia="仿宋" w:cs="Times New Roman"/>
          <w:color w:val="000000"/>
          <w:sz w:val="32"/>
          <w:szCs w:val="32"/>
        </w:rPr>
        <w:t>6.6 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反射率</w:t>
      </w:r>
      <w:r>
        <w:rPr>
          <w:rFonts w:eastAsia="仿宋" w:cs="Times New Roman"/>
          <w:color w:val="000000"/>
          <w:sz w:val="32"/>
          <w:szCs w:val="32"/>
        </w:rPr>
        <w:t>74.6 %,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黄色深度</w:t>
      </w:r>
      <w:r>
        <w:rPr>
          <w:rFonts w:eastAsia="仿宋" w:cs="Times New Roman"/>
          <w:color w:val="000000"/>
          <w:sz w:val="32"/>
          <w:szCs w:val="32"/>
        </w:rPr>
        <w:t>8.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整齐度指数</w:t>
      </w:r>
      <w:r>
        <w:rPr>
          <w:rFonts w:eastAsia="仿宋" w:cs="Times New Roman"/>
          <w:color w:val="000000"/>
          <w:sz w:val="32"/>
          <w:szCs w:val="32"/>
        </w:rPr>
        <w:t>85.2 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；纺纱均匀性指数</w:t>
      </w:r>
      <w:r>
        <w:rPr>
          <w:rFonts w:eastAsia="仿宋" w:cs="Times New Roman"/>
          <w:color w:val="000000"/>
          <w:sz w:val="32"/>
          <w:szCs w:val="32"/>
        </w:rPr>
        <w:t>14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；耐枯萎病，耐黄萎病，抗棉铃虫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  <w:r>
        <w:rPr>
          <w:rFonts w:eastAsia="仿宋" w:cs="Times New Roman"/>
          <w:color w:val="000000"/>
          <w:sz w:val="32"/>
          <w:szCs w:val="32"/>
        </w:rPr>
        <w:t>2004-2019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，百棉品种在黄淮流域和吉尔吉斯斯坦累计推广</w:t>
      </w:r>
      <w:r>
        <w:rPr>
          <w:rFonts w:eastAsia="仿宋" w:cs="Times New Roman"/>
          <w:color w:val="000000"/>
          <w:sz w:val="32"/>
          <w:szCs w:val="32"/>
        </w:rPr>
        <w:t>3826.2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万亩，新增社会经济效益</w:t>
      </w:r>
      <w:r>
        <w:rPr>
          <w:rFonts w:eastAsia="仿宋" w:cs="Times New Roman"/>
          <w:color w:val="000000"/>
          <w:sz w:val="32"/>
          <w:szCs w:val="32"/>
        </w:rPr>
        <w:t>156.9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《</w:t>
      </w:r>
      <w:r>
        <w:rPr>
          <w:rFonts w:eastAsia="仿宋" w:cs="Times New Roman"/>
          <w:color w:val="000000"/>
          <w:sz w:val="32"/>
          <w:szCs w:val="32"/>
        </w:rPr>
        <w:t>DB4107/T 44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仿宋" w:cs="Times New Roman"/>
          <w:color w:val="000000"/>
          <w:sz w:val="32"/>
          <w:szCs w:val="32"/>
        </w:rPr>
        <w:t>2020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百棉</w:t>
      </w:r>
      <w:r>
        <w:rPr>
          <w:rFonts w:eastAsia="仿宋" w:cs="Times New Roman"/>
          <w:color w:val="000000"/>
          <w:sz w:val="32"/>
          <w:szCs w:val="32"/>
        </w:rPr>
        <w:t>98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生产技术规程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》的制定是推动新乡市棉花产业标准化发展的重要举措。该标准基于国审棉品种百棉</w:t>
      </w:r>
      <w:r>
        <w:rPr>
          <w:rFonts w:eastAsia="仿宋" w:cs="Times New Roman"/>
          <w:color w:val="000000"/>
          <w:sz w:val="32"/>
          <w:szCs w:val="32"/>
        </w:rPr>
        <w:t>98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的特性（早熟、抗病、高产、品质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优异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，结合黄河流域棉区生产实际，规范了春棉种植技术，旨在解决传统种植模式与品种特性不匹配的问题。政策上，标准符合《标准化法》和河南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农业政策要求，助力乡村振兴。技术上，由河南科技学院等权威单位起草，内容科学可行，依托百棉</w:t>
      </w:r>
      <w:r>
        <w:rPr>
          <w:rFonts w:eastAsia="仿宋" w:cs="Times New Roman"/>
          <w:color w:val="000000"/>
          <w:sz w:val="32"/>
          <w:szCs w:val="32"/>
        </w:rPr>
        <w:t>98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的多年试验数据，可操作性高。实施后，预计提升单产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纤维品质，增加农民收入，同时通过抗病品种和绿色防控减少农药使用，实现经济、社会和生态效益的统一。该标准为新乡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及相似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类型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棉区提供了标准化生产依据，对促进棉花产业高质量发展具有重要意义。</w:t>
      </w:r>
    </w:p>
    <w:p>
      <w:pPr>
        <w:pStyle w:val="Normal"/>
        <w:snapToGrid w:val="false"/>
        <w:spacing w:lineRule="auto" w:line="360"/>
        <w:ind w:firstLine="627"/>
        <w:jc w:val="both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主要编制内容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val="en-US" w:eastAsia="zh-CN" w:bidi="ar-SA"/>
        </w:rPr>
        <w:t>（一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任务来源及编制原则和依据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任务来源于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新乡市市场监督管理局下达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的</w:t>
      </w:r>
      <w:r>
        <w:rPr>
          <w:rFonts w:eastAsia="仿宋" w:cs="Times New Roman"/>
          <w:color w:val="000000"/>
          <w:sz w:val="32"/>
          <w:szCs w:val="32"/>
        </w:rPr>
        <w:t>202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新乡市地方标准制修订计划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，项目编号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为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DB4107/T 44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-202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《百棉</w:t>
      </w:r>
      <w:r>
        <w:rPr>
          <w:rFonts w:eastAsia="仿宋" w:cs="Times New Roman"/>
          <w:color w:val="000000"/>
          <w:sz w:val="32"/>
          <w:szCs w:val="32"/>
        </w:rPr>
        <w:t>98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生产技术规程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规范性：本标准的编制严格按照</w:t>
      </w:r>
      <w:r>
        <w:rPr>
          <w:rFonts w:eastAsia="仿宋" w:cs="Times New Roman"/>
          <w:color w:val="000000"/>
          <w:sz w:val="32"/>
          <w:szCs w:val="32"/>
        </w:rPr>
        <w:t>GB/T 1.1—20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标准化工作导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第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适用性：本标准的编制紧密结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黄河流域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棉花生产实际，充分考虑当地气候条件、种植习惯和技术水平，确保技术内容科学实用、操作性强，能够有效指导生产实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统一性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本标准与现行国家、行业及地方相关标准协调一致，术语定义、技术指标和计量单位符合规范要求，避免与其他标准产生冲突或歧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协调性：本标准在编制过程中，查阅了多项其他标准，力求不同标准间能相互协调。本标准引用了以下标准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标准与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NY/T 1276-2007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安全使用规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GB 4407.1—2008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经济作物种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纤维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GB 5084-2021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田灌溉水质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>GB/T 832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所有部分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合理使用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NY/T 496-2010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通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业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9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7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15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58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3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28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44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55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56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管理条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国务院令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74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登记管理办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业农村部令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年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部门规章与联合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中华人民共和国农业部令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《农药限制使用管理规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业部、工业和信息化部、环境保护部、国家工商行政管理总局、国家质量监督检验检疫总局公告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58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编制过程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起草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起草人</w:t>
      </w:r>
    </w:p>
    <w:p>
      <w:pPr>
        <w:pStyle w:val="Normal"/>
        <w:spacing w:lineRule="exact" w:line="580" w:before="0" w:after="312"/>
        <w:ind w:firstLine="7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《百棉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生产技术规程》由河南科技学院主持起草，王清连、董娜、张金宝等人参加，主要起草人及任务分工如下表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9"/>
        <w:gridCol w:w="3446"/>
        <w:gridCol w:w="2756"/>
      </w:tblGrid>
      <w:tr>
        <w:trPr>
          <w:trHeight w:val="542" w:hRule="atLeast"/>
        </w:trPr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44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75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任务分工</w:t>
            </w:r>
          </w:p>
        </w:tc>
      </w:tr>
      <w:tr>
        <w:trPr>
          <w:trHeight w:val="542" w:hRule="atLeast"/>
        </w:trPr>
        <w:tc>
          <w:tcPr>
            <w:tcW w:w="116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王清连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344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河南科技学院</w:t>
            </w:r>
          </w:p>
        </w:tc>
        <w:tc>
          <w:tcPr>
            <w:tcW w:w="275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标准起草</w:t>
            </w:r>
          </w:p>
        </w:tc>
      </w:tr>
      <w:tr>
        <w:trPr>
          <w:trHeight w:val="542" w:hRule="atLeast"/>
        </w:trPr>
        <w:tc>
          <w:tcPr>
            <w:tcW w:w="1161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董娜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河南科技学院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标准起草</w:t>
            </w:r>
          </w:p>
        </w:tc>
      </w:tr>
      <w:tr>
        <w:trPr>
          <w:trHeight w:val="542" w:hRule="atLeast"/>
        </w:trPr>
        <w:tc>
          <w:tcPr>
            <w:tcW w:w="1161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张金宝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河南科技学院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标准起草</w:t>
            </w:r>
          </w:p>
        </w:tc>
      </w:tr>
      <w:tr>
        <w:trPr>
          <w:trHeight w:val="542" w:hRule="atLeast"/>
        </w:trPr>
        <w:tc>
          <w:tcPr>
            <w:tcW w:w="1161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刘孝峰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河南省经济作物推广站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资料搜集</w:t>
            </w:r>
          </w:p>
        </w:tc>
      </w:tr>
      <w:tr>
        <w:trPr>
          <w:trHeight w:val="542" w:hRule="atLeast"/>
        </w:trPr>
        <w:tc>
          <w:tcPr>
            <w:tcW w:w="1161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刘桂珍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宋体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</w:rPr>
              <w:t>河南省</w:t>
            </w:r>
            <w:r>
              <w:rPr>
                <w:color w:val="000000"/>
                <w:lang w:val="en-US" w:eastAsia="zh-CN"/>
              </w:rPr>
              <w:t>种业发展中心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资料搜集</w:t>
            </w:r>
          </w:p>
        </w:tc>
      </w:tr>
      <w:tr>
        <w:trPr>
          <w:trHeight w:val="542" w:hRule="atLeast"/>
        </w:trPr>
        <w:tc>
          <w:tcPr>
            <w:tcW w:w="116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余学科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344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中棉种业科技股份有限公司</w:t>
            </w:r>
          </w:p>
        </w:tc>
        <w:tc>
          <w:tcPr>
            <w:tcW w:w="275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资料搜集</w:t>
            </w:r>
          </w:p>
        </w:tc>
      </w:tr>
    </w:tbl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主要起草过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标准起草单位河南科技学院成立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</w:t>
      </w:r>
      <w:bookmarkStart w:id="1" w:name="_Hlk41588423"/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百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生产技术规程</w:t>
      </w:r>
      <w:bookmarkEnd w:id="1"/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标准项目组，项目组由河南科技学院的王清连教授主持，明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组各成员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体的工作任务和要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并制定了标准的编写计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标准编写组对百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8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生产技术规程方面的已有研究成果进行了系统梳理，全面收集了已有的相关规范、规程及技术要求等国内外文献资料，包括正式颁布执行的、试行的国家标准、行业标准、地区性标准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整理出了标准编写所需的资料，为标准起草作了文献与科学数据等方面的准备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初步确定了技术规范的制定目标和内容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标准编写组根据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GB/T1.1-200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标准化工作导则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部分：标准的结构和编写》的规定，对标准编写提纲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内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行会议讨论，由河南科技学院的科研人员进行标准初稿的撰写。其后，对草稿进行了多次修改补充，最终形成了本标准草案。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编写组向新乡市农业农村局和新乡市市场监督管理局提交了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百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生产技术规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地方标准立项建议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jc w:val="both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标准征求意见及修改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经市场监督管理局批准立项后，征求了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位专家意见，收到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意见反馈表，整理了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修改建议。我们采纳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去掉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A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的建议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建议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主要内容的确定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结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GB 4285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 xml:space="preserve">1989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农药安全使用标准、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GB 4407.1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 xml:space="preserve">2008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经济作物种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纤维类、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GB 5084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农田灌溉水质标准等标准和政策的要求，标准起草者为促进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的快速稳进推广，特联合河南省种业发展中心和河南省经济作物推广站等单位，制定了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棉花生产技术规程。标准从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术语和定义、基本要求、栽培条件、棉田准备与田间管理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个方面，阐述了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生产技术规程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编制依据为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符合已经颁布的国家及行业等相关标准为原则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科研与生产相结合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标准主要起草者在长期育种实践中，创制了一批优异种质材料，培育了百棉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品种，并系统研究了该品种优良特性的遗传、生理和分子机制，构建了针对不同栽培模式的栽培技术体系。选育出的品种经济、社会和生态效益显著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标准制定的每个环节，包括田间设计、数据分析和技术指标的提出都严格按照科学的方法，力求提出的技术指标有理有据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标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新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修订项目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前言中，标准起草单位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河南省种子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改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河南省种业发展中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本标准</w:t>
      </w:r>
      <w:r>
        <w:rPr>
          <w:rFonts w:eastAsia="仿宋_GB2312;仿宋" w:cs="Times New Roman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_GB2312;仿宋" w:cs="Times New Roman"/>
          <w:color w:val="000000"/>
          <w:kern w:val="0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日制定发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时间要改成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的日期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删除标准起草人张志勇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GB 5084-2005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田灌溉水质标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已废止，改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GB 5084-2021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田灌溉水质标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NY/T 496-2002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通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已废止，改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NY/T 496-2010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通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业部公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9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、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、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3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已废止，删除掉，增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药管理条例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国务院令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74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药登记管理办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业农村部令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关于对甲拌磷等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种高毒农药采取禁用措施的公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业农村部公告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56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3.1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百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985 2014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通过国家农作物品种审定委员会审定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国审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14006)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，为转基因抗虫中熟常规棉品种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改为：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3.1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百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985 2014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通过国家农作物品种审定委员会审定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国审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14006)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，同年获转基因安全证书，为转基因抗虫中熟常规棉品种。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再次获得农业转基因生物安全证书（生产应用），农基安证字（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）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513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7.3.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化控，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初花期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67 m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.0 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3.0 g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缩节胺兑水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喷洒棉株；盛花期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67 m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.5 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4.0 g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缩节胺兑水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5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0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喷洒棉株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。改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初花期、盛花期使用化控药剂喷洒棉株，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67 m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用量按产品使用说明书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去掉，因这些禁用农药条目是行业禁用，条目越来越多，可删除。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变成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）采标情况：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中国是全球最大棉花生产国，黄河流域棉区占全国产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，但存在标准化程度低、品质不均等问题，亟需通过标准提升竞争力；而美国、澳大利亚等主产国已实现高度机械化、标准化生产。国内现有标准（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GB 4407.1-200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经济作物种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纤维类）侧重纤维检测，栽培技术标准较少，地方标准针对性不足；国际标准体系完善但本土适用性有限，存在地方标准与产业需求脱节的问题。本标准由河南科技学院（百棉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98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育种单位）联合河南省农业推广机构和种子企业共同起草，兼具品种研发和技术推广优势，确保标准科学性和可操作性。虽未直接采用国际标准，但参考了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GB 4407.1-200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经济作物种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纤维类的技术参数，结合本地实际制定，填补了黄河流域棉花栽培技术标准的空白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与国家法律法规和强制性标准的关系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标准符合《中华人民共和国标准化法》、《中华人民共和国标准化法实施条例》、《国家标准管理办法》、《农业标准化管理办法》等国家现行法律、法规、规章和强制性国家标准的要求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）重大意见分歧处理依据和结果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bidi="en-US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bidi="en-US"/>
        </w:rPr>
        <w:t>标准制定过程中，曾征求专家意见，综合反馈意见，并做出了修改，其所提反馈意见都属于技术性或文字性修改，没有重大意见分歧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bidi="en-US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bidi="en-US"/>
        </w:rPr>
      </w:r>
    </w:p>
    <w:p>
      <w:pPr>
        <w:pStyle w:val="P0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bidi="en-US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bidi="en-US"/>
        </w:rPr>
      </w:r>
    </w:p>
    <w:p>
      <w:pPr>
        <w:pStyle w:val="P0"/>
        <w:spacing w:lineRule="exact" w:line="5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Segoe U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16"/>
      <w:szCs w:val="16"/>
    </w:rPr>
  </w:style>
  <w:style w:type="character" w:styleId="Style28style16">
    <w:name w:val="style28 style16"/>
    <w:basedOn w:val="Style11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3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6">
    <w:name w:val="三级条标题"/>
    <w:basedOn w:val="Style25"/>
    <w:next w:val="Style23"/>
    <w:qFormat/>
    <w:pPr>
      <w:outlineLvl w:val="4"/>
    </w:pPr>
    <w:rPr/>
  </w:style>
  <w:style w:type="paragraph" w:styleId="Style27">
    <w:name w:val="四级条标题"/>
    <w:basedOn w:val="Style26"/>
    <w:next w:val="Style23"/>
    <w:qFormat/>
    <w:pPr>
      <w:outlineLvl w:val="5"/>
    </w:pPr>
    <w:rPr/>
  </w:style>
  <w:style w:type="paragraph" w:styleId="Style28">
    <w:name w:val="五级条标题"/>
    <w:basedOn w:val="Style27"/>
    <w:next w:val="Style23"/>
    <w:qFormat/>
    <w:pPr>
      <w:outlineLvl w:val="6"/>
    </w:pPr>
    <w:rPr/>
  </w:style>
  <w:style w:type="paragraph" w:styleId="Char1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9">
    <w:name w:val="章标题"/>
    <w:next w:val="Style23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34:00Z</dcterms:created>
  <dc:creator>微软用户</dc:creator>
  <dc:description/>
  <dc:language>en-US</dc:language>
  <cp:lastModifiedBy>peppa</cp:lastModifiedBy>
  <cp:lastPrinted>2020-06-02T16:59:00Z</cp:lastPrinted>
  <dcterms:modified xsi:type="dcterms:W3CDTF">2025-06-15T11:49:16Z</dcterms:modified>
  <cp:revision>47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42BF92F5345179FAC10988A4E35D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lNDY5NDgxNDAwZTQ5ZDI3YjkwY2FmMDcyNzRlOTAiLCJ1c2VySWQiOiIzNjkyODk4NDgifQ==</vt:lpwstr>
  </property>
</Properties>
</file>