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kern w:val="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</w:rPr>
        <w:t>《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  <w:lang w:eastAsia="zh-CN"/>
        </w:rPr>
        <w:t>沿黄麦茬粳稻栽培技术规程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</w:rPr>
        <w:t>》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  <w:lang w:eastAsia="zh-CN"/>
        </w:rPr>
        <w:t>新乡市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0"/>
          <w:sz w:val="44"/>
          <w:szCs w:val="44"/>
        </w:rPr>
        <w:t>地方标准编制说明</w:t>
      </w:r>
    </w:p>
    <w:p>
      <w:pPr>
        <w:pStyle w:val="Normal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编制的目的和意义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楷体;方正楷体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;方正楷体_GBK"/>
          <w:color w:val="000000"/>
          <w:kern w:val="0"/>
          <w:sz w:val="32"/>
          <w:szCs w:val="32"/>
        </w:rPr>
        <w:t>（一）编制背景</w:t>
      </w:r>
    </w:p>
    <w:p>
      <w:pPr>
        <w:pStyle w:val="Style25"/>
        <w:snapToGrid w:val="false"/>
        <w:spacing w:lineRule="auto" w:line="360"/>
        <w:ind w:firstLine="424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新乡地处豫北，南临黄河，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豫北沿黄地区乃至全国具有影响力的水稻种植区域，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原阳大米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也是享誉全国的农产品品牌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，种植模式主要是小麦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水稻连作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。粳稻是我市水稻的主要种植类型，同时，省内外许多种植籼稻的地区也在进行改种粳稻的尝试。近年来，市场对稻米品质的要求越来越高，生产的产地环境、投入品要求、田间管理等向着安全、高质、高效的方向转变。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在此背景下，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年，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新乡市市场监督管理局发布了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eastAsia="zh-CN"/>
        </w:rPr>
        <w:t>DB4107/T 455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《粳稻生产技术规程》，为粳稻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生产标准化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奠定了基础。但随着耕作水平的提高、病虫害防治理念的进步，以及引用的相关标准更替，需对上述标准进行修订。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楷体;方正楷体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;方正楷体_GBK"/>
          <w:color w:val="000000"/>
          <w:kern w:val="0"/>
          <w:sz w:val="32"/>
          <w:szCs w:val="32"/>
        </w:rPr>
        <w:t>（二）编制意义</w:t>
      </w:r>
    </w:p>
    <w:p>
      <w:pPr>
        <w:pStyle w:val="Normal"/>
        <w:ind w:firstLine="64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本标准的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修订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和实施，通过对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麦茬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粳稻生产过程进行规范，对农民和新型农业经营主体、种粮大户等来讲，有利于解放生产力，有利于提高品质一致性和商品化率，有利于增加收入，助力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乡村振兴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，为保障我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市水稻产业发展和农产品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有效供给具有重大意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任务来源及编制原则和依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;Nimbus Roman No9 L" w:hAnsi="Times New Roman;Nimbus Roman No9 L" w:eastAsia="仿宋_GB2312;方正仿宋_GBK" w:cs="Times New Roman;Nimbus Roman No9 L"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;方正楷体_GBK"/>
          <w:color w:val="000000"/>
          <w:kern w:val="0"/>
          <w:sz w:val="32"/>
          <w:szCs w:val="32"/>
        </w:rPr>
        <w:t>任务来源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任务来源于新乡市市场监督管理局下达的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年新乡市地方标准制修订计划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新乡市种业发展服务中心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承担编写任务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;Nimbus Roman No9 L" w:hAnsi="Times New Roman;Nimbus Roman No9 L" w:eastAsia="楷体;方正楷体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;方正楷体_GBK"/>
          <w:color w:val="000000"/>
          <w:kern w:val="0"/>
          <w:sz w:val="32"/>
          <w:szCs w:val="32"/>
        </w:rPr>
        <w:t>编制原则和依据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《沿黄麦茬粳稻栽培技术规程》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的编制，按照国家有关标准化的法律、法规、标准的规定，主要遵循以下基本原则：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规范性：本标准的编制严格按照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GB/T 1.1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—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标准化工作导则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第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部分：标准的结构编写。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适用性：标准起草始终考虑标准和生产实际协调统一，紧密结合生产实际，确保本标准既可作为政府部门指导水稻产业健康发展的依据，又可作为粳稻种植主体和广大种植户切实可行的技术规程、操控要求和研究指南。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统一性：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本标准编制过程中始终注意全文的统一性，做到结构统一、文体统一和术语统一。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协调性：本标准在编制过程中，查阅了多项其他标准，力求不同标准间能相互协调。本标准引用了以下标准：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 xml:space="preserve">GB 3095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环境空气质量标准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 xml:space="preserve">GB 4404.1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粮食种子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第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部分：禾谷类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 xml:space="preserve">GB/T 8321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（所有部分）农药合理使用准则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 xml:space="preserve">GB 15618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土壤环境质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农用地土壤污染风险管控标准（试行）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 xml:space="preserve">NY/T 1276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农药安全使用规范总则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kern w:val="0"/>
          <w:sz w:val="32"/>
          <w:szCs w:val="32"/>
          <w:lang w:val="en-US" w:eastAsia="zh-CN"/>
        </w:rPr>
        <w:t>‌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 xml:space="preserve">NY/T 1972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肥料登记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标签技术要求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编制过程</w:t>
      </w:r>
    </w:p>
    <w:p>
      <w:pPr>
        <w:pStyle w:val="Normal"/>
        <w:spacing w:lineRule="auto" w:line="360"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（一）主要起草单位</w:t>
      </w:r>
    </w:p>
    <w:p>
      <w:pPr>
        <w:pStyle w:val="Normal"/>
        <w:spacing w:lineRule="auto" w:line="36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《沿黄麦茬粳稻栽培技术规程》新乡市地方标准起草单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为新乡市种业发展服务中心等单位。</w:t>
      </w:r>
    </w:p>
    <w:p>
      <w:pPr>
        <w:pStyle w:val="Normal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（二）主要起草人</w:t>
      </w:r>
    </w:p>
    <w:p>
      <w:pPr>
        <w:pStyle w:val="Normal"/>
        <w:ind w:firstLine="640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该标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由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张大明、张东升、郭会芳、徐英、黄卫等人</w:t>
      </w:r>
      <w:r>
        <w:rPr>
          <w:rFonts w:eastAsia="仿宋_GB2312;方正仿宋_GBK"/>
          <w:color w:val="000000"/>
          <w:kern w:val="0"/>
          <w:sz w:val="32"/>
          <w:szCs w:val="32"/>
        </w:rPr>
        <w:t>起草，地方标准主要起草人及任务分工如下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张大明总体负责标准调研、规划与修订；张东升、郭会芳、徐英、黄卫负责标准调研、资料整理、内容修订、示范推广等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（三）起草过程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月，成立标准修订小组，对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我市麦茬粳稻生产栽培技术的各个环节进行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调查总结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并对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eastAsia="zh-CN"/>
        </w:rPr>
        <w:t>DB4107/T 455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《粳稻生产技术规程》所引用文件及相关技术进行详细研究，结合近年来主要防控技术进行应用实践和示范，形成修订初稿并提交公示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" w:eastAsia="zh-CN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/>
        </w:rPr>
        <w:t>月开始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，根据市场监督管理部门和评审委工作安排，进行标准公示、评审、征求意见等，修改完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后提交送审稿。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ind w:left="640" w:hanging="0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  <w:lang w:eastAsia="zh-CN"/>
        </w:rPr>
        <w:t>四、</w:t>
      </w: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主要内容的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根据起草单位生产实践和数据积累，摸清了沿黄麦茬粳稻的生产特点和关键技术模式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一）选用抗性强的粳稻品种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应选用经过国家、河南省审定通过或引种批准，并在当地示范成功的优质高产、抗逆性强的粳稻品种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二）培育壮秧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制定了壮秧标准：人工插秧、抛秧秧苗的秧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0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45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5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叶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叶，高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c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 c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单株分蘖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2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个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3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个，茎基扁粗，根多色白，叶挺色绿；机械插秧秧苗秧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5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3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叶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5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叶，高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 c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 c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根系发达，无病虫危害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对育秧前种子处理进行规范，播种前需晒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然后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5 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咪鲜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4000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倍液浸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4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底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5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上中旬播种。湿润育苗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播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机械插秧育苗，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需秧盘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8 cm×28 cm×2.5 c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25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盘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30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盘，每盘播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10 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40 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秧田管理技术：秧田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底施优质有机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0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磷酸二铵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硫酸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播前精细整床，达到上糊、下实、面平。播后苗前，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60 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丁草铵乳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0 ml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对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喷雾。秧苗二叶一心时，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66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施尿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浇浅水，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多效唑可湿性粉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75 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对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喷雾；三叶一心时，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66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施尿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浇浅水；三叶后苗床以湿润为主；移栽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灌一次水。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5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下旬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上旬，注意防治稻飞虱、稻蓟马、稻瘟病、立枯病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三）大田栽培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插秧前旋耕或深耕，粉碎坷垃和秸秆。耕后大水泡田，整平地面。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底施优质腐熟有机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0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以上、磷酸二铵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尿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3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钾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硫酸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栽插秧一般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上旬，可采用人工插秧、抛秧、机械插秧等方式移栽。插秧密度要因地制宜，可根据插秧时间、地力大小等因素适度调整。原则是：肥田宜稀、薄田宜密；早插宜稀，晚插宜密；壮秧宜稀、弱秧宜密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稻田灌水要做到浅水插秧，寸水分蘖，够苗晾田，湿润灌溉，足水孕穗，湿润灌浆，活棵成熟。后期不可断水过早，一般田块在收获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7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断水，低洼地在收获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断水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插秧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用尿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7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均匀撒施；插秧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视分蘖情况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施尿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2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拔节期（早熟品种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下旬、中晚熟品种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8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初）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施尿素和硫酸钾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 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齐穗期每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 xml:space="preserve">667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㎡喷施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0 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磷酸二氢钾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四）病虫害防治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综合应用“农业防治、生物防治、物理防治和化学防治”等措施，控制有害生物的发生和危害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农业防治措施：采用合理耕作制度、轮作换茬、种养（稻鸭、稻鱼、稻蟹等）结合等农艺措施，减少有害生物的发生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生物防治措施：保护、利用天敌控制有害生物的发生，选择对天敌杀伤力小的中低毒性农药或生物源农药，创造适宜自然天敌繁殖的环境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物理防治措施：采用黑光灯、色光板、震频式杀虫灯、食诱剂、性诱剂等物理装置诱杀害虫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化学防治措施：播种前进行种子处理，防治稻瘟病、恶苗病等。插秧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3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5 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注意防除田间杂草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下旬～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上旬防治二化螟、稻象甲、大螟、条纹叶枯病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下旬防治稻苞虫、稻飞虱、稻纵卷叶螟、叶稻瘟病、纹枯病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月下旬防治稻纵卷叶螟、稻苞虫、稻飞虱、二化螟、白叶枯病；始穗期至齐穗期防治穗颈瘟病、稻曲病和白叶枯病；灌浆期防治稻飞虱。防治稻瘟病、恶苗病可用咪鲜胺、浸种灵；防治干尖线虫病、根结线虫可用阿维菌素、线虫清；二化螟、三化螟、稻苞虫、稻纵卷叶螟等可选用氯虫苯甲酰胺、阿维菌素、甲基阿维菌素苯甲酸盐；稻飞虱用吡蚜酮、噻虫啉、烯啶虫胺；纹枯病用井冈霉素、噻呋酰胺；稻瘟病、胡麻斑病用三环唑、咪鲜胺；白叶枯病用叶枯宁、农用链霉素；稻曲病用井冈霉素、己唑醇；立枯病用广枯灵；条纹叶枯病用宁南霉素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五）杂草防治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秧田杂草，播后苗前，用丙草胺乳油封闭除草。大田封闭除草，水稻返青期用丁草胺乳油拌细土均匀撒施。大田苗后除草，在水稻拔节前根据杂草种类用药。防治马唐、千金子等可用氰氟草酯喷雾；防治稗草用二氯喹啉酸；防治三菱草、香附子等可用二甲四氯或氯吡嘧磺隆喷雾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六）收获和贮运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在米粒失水硬化、变成透明实状的完熟期及时收获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七）档案管理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生产者应建立文件管理的规章制度。生产记录应真实、准确、规范，并具有可追溯性。</w:t>
      </w:r>
    </w:p>
    <w:p>
      <w:pPr>
        <w:pStyle w:val="Normal"/>
        <w:ind w:firstLine="642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五、采标情况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无。</w:t>
      </w:r>
    </w:p>
    <w:p>
      <w:pPr>
        <w:pStyle w:val="Normal"/>
        <w:snapToGrid w:val="false"/>
        <w:spacing w:before="156" w:after="156"/>
        <w:ind w:firstLine="642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六、重大意见分歧的处理</w:t>
      </w:r>
    </w:p>
    <w:p>
      <w:pPr>
        <w:pStyle w:val="Normal"/>
        <w:ind w:firstLine="64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标准制定过程中，无重大意见分歧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ind w:right="0" w:firstLine="642"/>
        <w:textAlignment w:val="auto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七、与国家法律法规和强制性标准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FF0000"/>
          <w:kern w:val="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本标准主要依据的技术规范（国标和行标）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GB 3095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环境空气质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GB 4404.1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粮食种子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第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部分：禾谷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GB/T 8321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（所有部分）农药合理使用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GB 15618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土壤环境质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农用地土壤污染风险管控标准（试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NY/T 1276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农药安全使用规范总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;Nimbus Roman No9 L" w:cs="Times New Roman;Nimbus Roman No9 L"/>
          <w:color w:val="000000"/>
          <w:kern w:val="0"/>
          <w:sz w:val="32"/>
          <w:szCs w:val="32"/>
          <w:lang w:val="en-US" w:eastAsia="zh-CN" w:bidi="ar-SA"/>
        </w:rPr>
        <w:t>‌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NY/T 1972 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肥料登记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标签技术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本标准符合《中华人民共和国标准化法》、《中华人民共和国标准化法实施条例》、《国家标准管理办法》、《农业标准化管理办法》等国家有关法律法规的规定。</w:t>
      </w:r>
    </w:p>
    <w:p>
      <w:pPr>
        <w:pStyle w:val="Normal"/>
        <w:snapToGrid w:val="false"/>
        <w:spacing w:before="156" w:after="156"/>
        <w:ind w:firstLine="642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八、标准实施的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建议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本标准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作为推荐性标准发布实施。全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市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农业技术推广部门、科研院所利用多种形式广泛宣传推广，指导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沿黄麦茬粳稻栽培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before="156" w:after="156"/>
        <w:ind w:firstLine="642"/>
        <w:rPr>
          <w:rFonts w:ascii="Times New Roman;Nimbus Roman No9 L" w:hAnsi="Times New Roman;Nimbus Roman No9 L" w:eastAsia="黑体;方正黑体_GBK" w:cs="Times New Roman;Nimbus Roman No9 L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b/>
          <w:bCs/>
          <w:color w:val="000000"/>
          <w:kern w:val="0"/>
          <w:sz w:val="32"/>
          <w:szCs w:val="32"/>
        </w:rPr>
        <w:t>九、其他应予说明的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en-US" w:eastAsia="zh-CN" w:bidi="ar-SA"/>
        </w:rPr>
        <w:t>无其他需要说明的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right="0" w:first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eastAsia="仿宋_GB2312;方正仿宋_GBK" w:cs="Times New Roman;Nimbus Roman No9 L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ind w:right="0" w:hanging="0"/>
        <w:jc w:val="right"/>
        <w:textAlignment w:val="auto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《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val="zh-CN"/>
        </w:rPr>
        <w:t>沿黄麦茬粳稻栽培技术规程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》标准起草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  <w:lang w:eastAsia="zh-CN"/>
        </w:rPr>
        <w:t>修订小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ind w:right="0" w:hanging="0"/>
        <w:jc w:val="both"/>
        <w:textAlignment w:val="auto"/>
        <w:rPr/>
      </w:pPr>
      <w:r>
        <w:rPr>
          <w:rFonts w:eastAsia="Times New Roman;Nimbus Roman No9 L" w:cs="Times New Roman;Nimbus Roman No9 L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Times New Roman;Nimbus Roman No9 L" w:cs="Times New Roman;Nimbus Roman No9 L"/>
          <w:color w:val="000000"/>
          <w:kern w:val="0"/>
          <w:sz w:val="32"/>
          <w:szCs w:val="32"/>
          <w:lang w:val="en-US" w:eastAsia="zh-CN"/>
        </w:rPr>
        <w:t xml:space="preserve">          </w:t>
      </w:r>
      <w:r>
        <w:rPr>
          <w:rFonts w:eastAsia="Times New Roman;Nimbus Roman No9 L" w:cs="Times New Roman;Nimbus Roman No9 L"/>
          <w:color w:val="000000"/>
          <w:kern w:val="0"/>
          <w:sz w:val="32"/>
          <w:szCs w:val="32"/>
        </w:rPr>
        <w:t xml:space="preserve"> 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年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月</w:t>
      </w:r>
      <w:r>
        <w:rPr>
          <w:rFonts w:eastAsia="仿宋_GB2312;方正仿宋_GBK" w:cs="Times New Roman;Nimbus Roman No9 L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9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方正黑体_GBK" w:hAnsi="黑体;方正黑体_GBK" w:eastAsia="黑体;方正黑体_GBK" w:cs="Times New Roman;Nimbus Roman No9 L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3z2">
    <w:name w:val="WW8Num3z2"/>
    <w:qFormat/>
    <w:rPr>
      <w:rFonts w:ascii="黑体;方正黑体_GBK" w:hAnsi="黑体;方正黑体_GBK" w:eastAsia="黑体;方正黑体_GBK" w:cs="Times New Roman;Nimbus Roman No9 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character" w:styleId="Style20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;方正书宋_GBK" w:hAnsi="宋体;方正书宋_GBK"/>
      <w:sz w:val="21"/>
    </w:rPr>
  </w:style>
  <w:style w:type="character" w:styleId="Char1">
    <w:name w:val="标准文件_段 Char"/>
    <w:qFormat/>
    <w:rPr>
      <w:rFonts w:ascii="宋体;方正书宋_GBK" w:hAnsi="宋体;方正书宋_GBK" w:eastAsia="宋体;方正书宋_GBK" w:cs="Times New Roman;Nimbus Roman No9 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Calibri;DejaVu Sans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000000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方正黑体_GBK" w:hAnsi="黑体;方正黑体_GBK" w:eastAsia="黑体;方正黑体_GBK" w:cs="黑体;方正黑体_GBK"/>
      <w:color w:val="000000"/>
      <w:sz w:val="24"/>
      <w:szCs w:val="24"/>
      <w:lang w:val="en-US" w:eastAsia="zh-CN" w:bidi="ar-SA"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27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29">
    <w:name w:val="标准文件_二级条标题"/>
    <w:next w:val="Style28"/>
    <w:qFormat/>
    <w:pPr>
      <w:widowControl w:val="false"/>
      <w:numPr>
        <w:ilvl w:val="0"/>
        <w:numId w:val="3"/>
      </w:numPr>
      <w:bidi w:val="0"/>
      <w:jc w:val="both"/>
      <w:outlineLvl w:val="2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30">
    <w:name w:val="标准文件_三级条标题"/>
    <w:basedOn w:val="Style29"/>
    <w:next w:val="Style28"/>
    <w:qFormat/>
    <w:pPr>
      <w:widowControl/>
      <w:numPr>
        <w:ilvl w:val="0"/>
        <w:numId w:val="3"/>
      </w:numPr>
      <w:outlineLvl w:val="3"/>
    </w:pPr>
    <w:rPr/>
  </w:style>
  <w:style w:type="paragraph" w:styleId="Style31">
    <w:name w:val="标准文件_四级条标题"/>
    <w:next w:val="Style28"/>
    <w:qFormat/>
    <w:pPr>
      <w:widowControl w:val="false"/>
      <w:numPr>
        <w:ilvl w:val="0"/>
        <w:numId w:val="3"/>
      </w:numPr>
      <w:bidi w:val="0"/>
      <w:jc w:val="both"/>
      <w:outlineLvl w:val="4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32">
    <w:name w:val="标准文件_五级条标题"/>
    <w:next w:val="Style28"/>
    <w:qFormat/>
    <w:pPr>
      <w:widowControl w:val="false"/>
      <w:numPr>
        <w:ilvl w:val="0"/>
        <w:numId w:val="3"/>
      </w:numPr>
      <w:bidi w:val="0"/>
      <w:jc w:val="both"/>
      <w:outlineLvl w:val="5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Style28"/>
    <w:qFormat/>
    <w:pPr>
      <w:widowControl/>
      <w:numPr>
        <w:ilvl w:val="0"/>
        <w:numId w:val="3"/>
      </w:numPr>
      <w:bidi w:val="0"/>
      <w:jc w:val="both"/>
      <w:outlineLvl w:val="0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Style28"/>
    <w:qFormat/>
    <w:pPr>
      <w:numPr>
        <w:ilvl w:val="0"/>
        <w:numId w:val="3"/>
      </w:numPr>
      <w:outlineLvl w:val="1"/>
    </w:pPr>
    <w:rPr/>
  </w:style>
  <w:style w:type="paragraph" w:styleId="Style35">
    <w:name w:val="前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540" w:after="600"/>
      <w:jc w:val="center"/>
      <w:outlineLvl w:val="0"/>
    </w:pPr>
    <w:rPr>
      <w:rFonts w:ascii="黑体;方正黑体_GBK" w:hAnsi="黑体;方正黑体_GBK" w:eastAsia="黑体;方正黑体_GBK" w:cs="Times New Roman;Nimbus Roman No9 L"/>
      <w:color w:val="auto"/>
      <w:sz w:val="32"/>
      <w:szCs w:val="20"/>
      <w:lang w:val="en-US" w:eastAsia="zh-CN" w:bidi="ar-SA"/>
    </w:rPr>
  </w:style>
  <w:style w:type="paragraph" w:styleId="Style36">
    <w:name w:val="标准文件_术语条一"/>
    <w:basedOn w:val="Normal"/>
    <w:next w:val="Style28"/>
    <w:qFormat/>
    <w:pPr>
      <w:widowControl/>
      <w:numPr>
        <w:ilvl w:val="0"/>
        <w:numId w:val="1"/>
      </w:numPr>
    </w:pPr>
    <w:rPr>
      <w:rFonts w:ascii="宋体;方正书宋_GBK" w:hAnsi="宋体;方正书宋_GBK" w:eastAsia="宋体;方正书宋_GBK" w:cs="Times New Roman;Nimbus Roman No9 L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52:00Z</dcterms:created>
  <dc:creator>123</dc:creator>
  <dc:description/>
  <dc:language>en-US</dc:language>
  <cp:lastModifiedBy>administrator</cp:lastModifiedBy>
  <cp:lastPrinted>2021-12-14T02:02:00Z</cp:lastPrinted>
  <dcterms:modified xsi:type="dcterms:W3CDTF">2025-06-12T22:06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9B2405C7F47EBB2016717C3EBFBA9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