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太行山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核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生产技术规程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乡市地方标准编制说明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</w:rPr>
        <w:t>一、编制的目的和意义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核桃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JugIans regia L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）属胡桃科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JugIandaceae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）、胡桃属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JugIans L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）核果类果树。是我国重要的经济林树种。河南省太行山区作为传统核桃种植区，栽培历史悠久，具有得天独厚的自然条件优势。自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eastAsia="zh-CN"/>
        </w:rPr>
        <w:t>200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年开始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新乡市林业技术专家联合科研单位，系统开展了太行山区核桃生产技术的品种选择、栽培管理、病虫害防治及产业升级等关键环节的调研总结工作。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太行山区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核桃生产技术规程》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的编制有利于规范生产技术。通过规范核桃种植、管理、采收及加工等环节的技术要求，解决当前生产中存在的技术碎片化、操作不规范等问题，提升核桃产量和品质；有利于促进产业升级。通过制定规程推动传统核桃种植向标准化、集约化、现代化转型，适应市场需求变化，增强产业竞争力；有利于保障质量安全。通过明确农药、肥料使用规范及采收加工标准，降低农残风险，确保核桃产品符合食品安全要求。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现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《核桃生产技术规程》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部分技术指标已不适应生产发展需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为提高核桃实际生产中的优果率，增加农民收入，助力乡村振兴，提高农户标准化生产意识，带动农户增收，提升新乡核桃的区域价值具有重大意义，根据实际需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特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修订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本标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</w:rPr>
        <w:t>二、任务来源及编制原则和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、任务来源于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新乡市市场监督管理局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关于下达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第一批新乡市地方标准修订计划的通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项目编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DB4107/T 461-202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太行山区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核桃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生产技术规程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规范性：本标准的编制严格按照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bidi="en-US"/>
        </w:rPr>
        <w:t>GB/T 1.1—20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标准化工作导则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第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bidi="en-US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适用性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本标准适用于河南省太行山区种植核桃的企业、合作社、家庭农场及个体种植户等生产主体。可根据当地气候条件及土壤类型适当调整技术参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统一性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核桃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生产技术规程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》标准编写过程中始终注意全文的统一性，做到结构统一、文体统一和术语统一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bidi="en-US"/>
        </w:rPr>
        <w:t>协调性：本标准在编制过程中，查阅了多项其他标准，力求不同标准间能相互协调。本标准引用了以下标准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：</w:t>
      </w:r>
    </w:p>
    <w:p>
      <w:pPr>
        <w:pStyle w:val="Style18"/>
        <w:ind w:left="0" w:hanging="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LY/T 1884-2010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核桃优良品种丰产栽培管理技术规程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1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产地环境质量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3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农药使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4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肥料使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658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包装通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DB41/T 768-2012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核桃采后处理技术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</w:rPr>
        <w:t>三、编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一）主要起草（修订）单位：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太行山区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核桃生产技术规程》新乡市地方标准起草单位主要有新乡市林业工作站、卫辉市林业发展服务中心、新乡市道路绿化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二）主要起草（修订）人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该标准由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杜芳、李磊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姜魁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张玲玲、何长敏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赵明华、孟宪敏、邓静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王运钢、李红霞、齐丽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修订。《核桃生产技术规程》主要起草人及任务分工如下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杜芳、李磊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姜魁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张玲玲、何长敏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赵明华、孟宪敏、负责标准的调研、修订工作，邓静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王运钢、李红霞、齐丽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负责论证、意见反馈表等资料的收集整理汇总工作。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三）起草（修订）过程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针对原标准《核桃生产技术规程》反馈的与省标有重叠的问题，新乡市林业工作站通过调研及全体标准项目组成员共同研究讨论，决定将原标准修订为《太行山核桃生产技术规程》。新乡市林业工作站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月，成立了《太行山区核桃生产技术规程》项目组，明确项目组各成员具体的工作任务和要求。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月，标准编写组对新乡市核桃生产方面的已有研究成果进行系统梳理，全面收集已有的相关规范、规程及技术要求等国内外文献资料，整理标准所需的资料，为标准修订作了文献与科学数据等方面的准备。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-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月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标准项目组组织成员前往辉县市、卫辉市等地开展实地调研，对生产中反映较多的品种选择、抗旱问题、虫情预防等问题开展整理修订。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02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月，标准编写组对标准修改内容进行会议讨论，经过多次修改，结合新乡市气候、土壤、病虫害发生与防治情况，充分考虑农民生产中可操作行与实用性最终形成修改文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四）标准征求意见及修改情况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新乡市林业工作站征求了相关林业专家和林农的意见对《太行山区核桃生产技术规程》进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了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  <w:lang w:eastAsia="zh-CN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  <w:lang w:eastAsia="zh-CN"/>
        </w:rPr>
        <w:t>四</w:t>
      </w: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</w:rPr>
        <w:t>、</w:t>
      </w: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  <w:lang w:eastAsia="zh-CN"/>
        </w:rPr>
        <w:t>主要内容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本文件的内容包括范围、规范性引用文件、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园地选择、整地、品种选择与栽植技术、管理技术、病虫害防治、采收及包装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共计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章，针对具体内容的确定说明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一）范围</w:t>
      </w:r>
    </w:p>
    <w:p>
      <w:pPr>
        <w:pStyle w:val="Style18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规定了太行山区园地选择、整地、品种选择与栽植技术、管理技术、病虫害防治、采收及包装的要求。本文件适用于太行山区核桃生产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二）规范引用文件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本文件引用了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LY/T 1884-2010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核桃优良品种丰产栽培管理技术规程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1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产地环境质量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3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农药使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394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肥料使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NY/T 658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绿色食品  包装通用准则、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DB41/T 768-2012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核桃采后处理技术规程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 w:bidi="en-US"/>
        </w:rPr>
        <w:t>通过文中的规范性引用而构成文件必不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可少的条款。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0" w:after="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（三）园地选择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对园地的气候条件、地形地势以及土壤条件进行了规定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整地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文件规定了整地的时间及整地的方式。山地、丘陵以等高线方式整地；土层较薄的地区采用垒岸建反坡梯田整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五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品种选择与栽植技术</w:t>
      </w:r>
    </w:p>
    <w:p>
      <w:pPr>
        <w:pStyle w:val="Style18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规定了根据太行山春季干旱多风、夏季炎热多雨、秋季温凉少雨、冬季寒冷自然条件，选择抗旱、耐瘠薄、耐低温的经国家、省级审（认）定的或当地表现良好的品种。</w:t>
      </w:r>
    </w:p>
    <w:p>
      <w:pPr>
        <w:pStyle w:val="Style18"/>
        <w:ind w:left="0" w:hanging="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栽植前，对过长、受损根系进行修剪，苗木根部浸泥浆水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4h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。栽植时，将苗木置于穴内中央，边埋土边提苗边踏实，保证根系舒展，埋土深度以高出苗木原土痕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1 cm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 cm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为宜。栽后及时灌水、覆膜等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（六）管理技术</w:t>
      </w:r>
    </w:p>
    <w:p>
      <w:pPr>
        <w:pStyle w:val="Style18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eastAsia="楷体;方正楷体_GBK" w:cs="楷体;方正楷体_GBK" w:ascii="楷体;方正楷体_GBK" w:hAnsi="楷体;方正楷体_GBK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章主要规定了土壤管理、施肥管理、水分管理、整形修剪、花果管理技术。在土壤管理方面根据太行山区的地形地势因地制宜采用生草法、压实法、修反坡梯田和树盘覆盖法，保持水土、改良土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七）病虫害防治</w:t>
      </w:r>
    </w:p>
    <w:p>
      <w:pPr>
        <w:pStyle w:val="Style21"/>
        <w:spacing w:before="156" w:after="156"/>
        <w:ind w:firstLine="64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坚持“预防为主、综合治理”的方针。采用现代虫情测报技术优先使用农业防治、物理防治和生物防治方法，科学使用化学防治方法，将有害生物的危害控制在经济阈限值以下。主要病害有：核桃炭疽病、核桃黑斑病、核桃溃疡病、核桃白粉病、核桃枝枯病、核桃菌核性根腐病、核桃腐烂病；主要虫害有：云斑天牛、核桃果象甲、核桃小吉丁虫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串皮虫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 xml:space="preserve">、小蠹虫（黄须球小蠹）、木蟟尺蠖、草履蚧、核桃举肢蛾、核桃横沟象、核桃扁叶甲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根象甲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、核桃缀叶螟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卷叶虫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、核桃瘤蛾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小毛虫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、刺蛾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八）采收及包装</w:t>
      </w:r>
    </w:p>
    <w:p>
      <w:pPr>
        <w:pStyle w:val="Style18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采收一般在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月上中旬进行。采用人工敲打或者机械震动采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 w:bidi="en-US"/>
        </w:rPr>
        <w:t>（九）和原标准主要差异情况</w:t>
      </w:r>
    </w:p>
    <w:p>
      <w:pPr>
        <w:pStyle w:val="Style18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代替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DB4107/T 461—20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《核桃生产技术规程》，与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DB4107/T 461—20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相比，除结构调整和编辑性改动外，主要技术变化如下：删除了育苗的内容；增加了园地选择的气候条件和地形地势；修改了品种选择与栽植技术的部分内容；增加了疏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napToGrid w:val="false"/>
        <w:spacing w:lineRule="auto" w:line="240"/>
        <w:ind w:left="0"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  <w:lang w:val="en-US" w:eastAsia="zh-CN"/>
        </w:rPr>
        <w:t>采标情况</w:t>
      </w:r>
    </w:p>
    <w:p>
      <w:pPr>
        <w:pStyle w:val="Style2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28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napToGrid w:val="false"/>
        <w:spacing w:lineRule="auto" w:line="240"/>
        <w:ind w:left="0"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</w:rPr>
        <w:t>重大意见分歧的处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firstLine="1160"/>
        <w:textAlignment w:val="auto"/>
        <w:rPr/>
      </w:pPr>
      <w:r>
        <w:rPr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  <w:lang w:val="en-US" w:eastAsia="zh-CN"/>
        </w:rPr>
        <w:t>七</w:t>
      </w: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</w:rPr>
        <w:t>、与国家法律法规和强制性标准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规定了太行山区核桃生产的术语和定义、生产技术要点。本文件的内容完全符合现有的法律、法规和强制性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;方正黑体_GBK" w:hAnsi="黑体;方正黑体_GBK" w:eastAsia="黑体;方正黑体_GBK" w:cs="仿宋_GB2312;方正仿宋_GBK"/>
          <w:kern w:val="0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  <w:lang w:val="en-US" w:eastAsia="zh-CN"/>
        </w:rPr>
        <w:t>八</w:t>
      </w:r>
      <w:r>
        <w:rPr>
          <w:rFonts w:ascii="黑体;方正黑体_GBK" w:hAnsi="黑体;方正黑体_GBK" w:cs="仿宋_GB2312;方正仿宋_GBK" w:eastAsia="黑体;方正黑体_GBK"/>
          <w:kern w:val="0"/>
          <w:sz w:val="32"/>
          <w:szCs w:val="32"/>
        </w:rPr>
        <w:t>、标准实施的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本文件发布实施后，要进行广泛的宣传，加强对标准的宣传推广应用，为太行山区核桃生产技术规程标准化生产提供保障，提高产业的市场竞争力。结合本标准，在今后的生产实践中继续摸索，使标准更加完善，以便更好地指导生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建议作为推荐性标准进行发布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52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新乡市林业工作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 w:bidi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 w:bidi="en-US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 w:bidi="en-US"/>
        </w:rPr>
        <w:t>日</w:t>
      </w:r>
    </w:p>
    <w:p>
      <w:pPr>
        <w:pStyle w:val="Normal"/>
        <w:snapToGrid w:val="false"/>
        <w:spacing w:lineRule="auto" w:line="360"/>
        <w:ind w:firstLine="425"/>
        <w:rPr>
          <w:rFonts w:ascii="楷体;方正楷体_GBK" w:hAnsi="楷体;方正楷体_GBK" w:eastAsia="楷体;方正楷体_GBK" w:cs="楷体;方正楷体_GBK"/>
          <w:kern w:val="0"/>
          <w:sz w:val="32"/>
          <w:szCs w:val="32"/>
          <w:lang w:val="en-US" w:eastAsia="zh-CN" w:bidi="en-US"/>
        </w:rPr>
      </w:pPr>
      <w:r>
        <w:rPr>
          <w:rFonts w:eastAsia="楷体;方正楷体_GBK" w:cs="楷体;方正楷体_GBK" w:ascii="楷体;方正楷体_GBK" w:hAnsi="楷体;方正楷体_GBK"/>
          <w:kern w:val="0"/>
          <w:sz w:val="32"/>
          <w:szCs w:val="32"/>
          <w:lang w:val="en-US" w:eastAsia="zh-CN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Segoe UI">
    <w:altName w:val="Noto Naskh Arabic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</w:rPr>
  </w:style>
  <w:style w:type="character" w:styleId="Char1">
    <w:name w:val="日期 Char"/>
    <w:basedOn w:val="Style11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Segoe UI;Noto Naskh Arabic" w:hAnsi="Segoe UI;Noto Naskh Arabic" w:cs="Segoe UI;Noto Naskh Arabic"/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Style28style16">
    <w:name w:val="style28 style16"/>
    <w:basedOn w:val="Style11"/>
    <w:qFormat/>
    <w:rPr/>
  </w:style>
  <w:style w:type="character" w:styleId="Char4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hanging="0"/>
    </w:pPr>
    <w:rPr>
      <w:rFonts w:ascii="宋体;方正书宋_GBK" w:hAnsi="宋体;方正书宋_GBK" w:cs="宋体;方正书宋_GBK"/>
      <w:sz w:val="29"/>
      <w:szCs w:val="29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ascii="Segoe UI;Noto Naskh Arabic" w:hAnsi="Segoe UI;Noto Naskh Arabic" w:cs="Segoe UI;Noto Naskh Arab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8"/>
    <w:qFormat/>
    <w:pPr>
      <w:widowControl/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Style18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18"/>
    <w:qFormat/>
    <w:pPr>
      <w:outlineLvl w:val="4"/>
    </w:pPr>
    <w:rPr/>
  </w:style>
  <w:style w:type="paragraph" w:styleId="Style23">
    <w:name w:val="四级条标题"/>
    <w:basedOn w:val="Style22"/>
    <w:next w:val="Style18"/>
    <w:qFormat/>
    <w:pPr>
      <w:outlineLvl w:val="5"/>
    </w:pPr>
    <w:rPr/>
  </w:style>
  <w:style w:type="paragraph" w:styleId="Style24">
    <w:name w:val="五级条标题"/>
    <w:basedOn w:val="Style23"/>
    <w:next w:val="Style18"/>
    <w:qFormat/>
    <w:pPr>
      <w:outlineLvl w:val="6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5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7:16:00Z</dcterms:created>
  <dc:creator>微软用户</dc:creator>
  <dc:description/>
  <dc:language>en-US</dc:language>
  <cp:lastModifiedBy>administrator</cp:lastModifiedBy>
  <cp:lastPrinted>2020-05-23T00:15:00Z</cp:lastPrinted>
  <dcterms:modified xsi:type="dcterms:W3CDTF">2025-06-23T09:47:30Z</dcterms:modified>
  <cp:revision>33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B7116FB14E2454F7A2E688411DE50</vt:lpwstr>
  </property>
  <property fmtid="{D5CDD505-2E9C-101B-9397-08002B2CF9AE}" pid="3" name="KSOProductBuildVer">
    <vt:lpwstr>2052-11.8.2.11681</vt:lpwstr>
  </property>
</Properties>
</file>