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肉羊场兽药使用管理规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乡市地方标准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8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 w:before="0" w:after="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编制的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乡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为畜牧业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羊肉产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肉羊养殖业的快速发展过程中，盲目、大剂量的使用兽药不但会增加养殖成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也会使病原体容易产生耐药性，甚至会造成兽药残留，最终损害消费者的而身体健康，影响生态环境安全。因此，科学制定统一、规范、严格的肉羊场兽药使用管理规范，为提高肉羊养殖生产水平和经济效益提供技术性指导，是保证我市肉羊养殖也优质、安全、稳定发展的迫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标准制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来，国家和有关部门对《中华人民共和国动物防疫法》、《兽药管理条例》等畜牧方面法律、法规作了大量修订，原标准的部分内容已不适用新的要求，因此作出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kern w:val="0"/>
          <w:sz w:val="32"/>
          <w:szCs w:val="32"/>
        </w:rPr>
        <w:t>任务来源及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编制原则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一）任务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修订任务来源于新乡市市场监督管理局下达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第一批新乡市地方标准制修订计划，项目序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项目编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B4107/T 426-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编制原则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《肉羊场兽药使用管理规范》的编制，按照国家有关标准化的法律、法规、标准的规定，主要遵循以下基本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规范性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标准编制严格按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/T 1.1-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标准化工作导则 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分：标准化文件的结构和起草规则》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适用性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修订过程中结合实际开展调查、走访，同时充分听取相关领域专家、基层兽医人员、肉羊场管理人员和养殖一线技术人员的意见，使标准和生产实际协调统一，紧密结合生产实际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标准适用于新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域内各类肉羊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统一性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标准结构上严格按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GB/T 1.1—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标准化工作导则 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分：标准化文件的结构和起草规则》的规定作了结构调整和编辑性改动，各章的条、段设置按照一致的措辞进行精要描述，文体、格式的运用均在统一规范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协调性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标准在编制过程中，查阅了多项其他标准，力求不同标准间能相互协调。本标准引用了以下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NY/T 472-202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绿色食品 兽药使用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NY/T 3445-2019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畜禽养殖场档案规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三、</w:t>
      </w:r>
      <w:r>
        <w:rPr>
          <w:rFonts w:ascii="黑体" w:hAnsi="黑体" w:cs="楷体_GB2312;楷体" w:eastAsia="黑体"/>
          <w:sz w:val="32"/>
          <w:szCs w:val="32"/>
          <w:lang w:eastAsia="zh-CN"/>
        </w:rPr>
        <w:t>编制</w:t>
      </w:r>
      <w:r>
        <w:rPr>
          <w:rFonts w:ascii="黑体" w:hAnsi="黑体" w:cs="楷体_GB2312;楷体" w:eastAsia="黑体"/>
          <w:sz w:val="32"/>
          <w:szCs w:val="32"/>
        </w:rPr>
        <w:t xml:space="preserve">过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（一）主要起草单位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《肉羊场兽药使用管理规范》新乡市地方标准起草单位主要有新乡市农业综合行政执法支队、新乡市动物检疫站、河南省动物检疫总站、牧野区农业农村局、获嘉县动物疫病预防控制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（二）主要起草人及任务分工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标准修订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李春艳、李磊、周小娟、郭英旭、张婷婷、付于、王顺虎、单文良、常卫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起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任务分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王顺虎、单文良、常卫波负责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新乡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肉羊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行实地调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数据统计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收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，收集肉羊场管理人员、养殖一线技术人员意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李磊、周小娟、张婷婷负责与相关领域专家对接，充分听取专家意见，调研走访基层兽医人员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李春艳、付于负责对收集的材料进行整理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对资料的规范性进行审核；</w:t>
      </w:r>
    </w:p>
    <w:p>
      <w:pPr>
        <w:pStyle w:val="Style2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郭英旭负责主笔起草修订标准和标准文本的审稿、定稿以及编制说明材料的整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（三）起草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，根据新乡市市场监督管理局对新乡市地方标准复审结果，成立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肉羊场兽药使用管理规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标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修订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作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作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由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郭英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，明确项目组各成员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体的工作任务和要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并制定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修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计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-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，收集资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实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走访调研，咨询专家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听取各方人员意见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出标准修订初步意见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-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，分析整理资料，按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GB/T 1.1—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标准化工作导则  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分：标准化文件的结构和起草规则》的规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起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，对标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修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内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行会议讨论，经标准编写组全体成员讨论通过最终形成了本标准草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四、主要内容的确定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章，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章是标准的范围、规范性引用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术语和定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章到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别是人员、规章制度、采购与验收、入库与贮存、用药、不良反应报告、自检、档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稿在原标准的基础上，主要对以下几个方面进行了修订：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标准适用范围更改为“适用于新乡市辖区内肉羊场的兽药实用技术管理”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删除了“规范性引用文件”一章中引用的法律、法规、规章以及相关政策性文件，增加了引用行业标准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NY/T 472-202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绿色食品 兽药使用准则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NY/T 3445-20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畜禽养殖场档案规范”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删除了“兽用生物制品”术语的定义以及相关的验收章节，兽用生物制品本身属于兽药，不再赘述其定义与验收，删除后对标准无影响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</w:t>
      </w:r>
      <w:r>
        <w:rPr>
          <w:rFonts w:ascii="仿宋_GB2312" w:hAnsi="仿宋_GB2312" w:cs="仿宋_GB2312" w:eastAsia="仿宋_GB2312"/>
          <w:sz w:val="32"/>
          <w:szCs w:val="32"/>
        </w:rPr>
        <w:t>改了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准证明文件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术语与定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新修订的《兽药管理条例》相匹配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改了“人员”一章中关于聘用执业兽医师的部分内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删除了“采购与验收”一章中“依照国家兽药管理规定、兽药标准和合同约定”的语句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删除“用药”一章中的禁止性条款与内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质量管理档案保存期限更改为“不得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”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删除了</w:t>
      </w:r>
      <w:r>
        <w:rPr>
          <w:rFonts w:ascii="仿宋_GB2312" w:hAnsi="仿宋_GB2312" w:cs="仿宋_GB2312" w:eastAsia="仿宋_GB2312"/>
          <w:sz w:val="32"/>
          <w:szCs w:val="32"/>
        </w:rPr>
        <w:t>明白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的禁止性表述语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sz w:val="32"/>
          <w:szCs w:val="32"/>
        </w:rPr>
        <w:t>五、</w:t>
      </w:r>
      <w:r>
        <w:rPr>
          <w:rFonts w:ascii="黑体" w:hAnsi="黑体" w:cs="黑体"/>
          <w:kern w:val="2"/>
          <w:sz w:val="32"/>
          <w:szCs w:val="32"/>
          <w:lang w:val="en-US" w:eastAsia="zh-CN" w:bidi="ar-SA"/>
        </w:rPr>
        <w:t>采标情况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2"/>
        <w:ind w:firstLine="640"/>
        <w:jc w:val="left"/>
        <w:textAlignment w:val="auto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楷体_GB2312;楷体" w:eastAsia="黑体"/>
          <w:sz w:val="32"/>
          <w:szCs w:val="32"/>
        </w:rPr>
        <w:t>六、重大意见分歧处理依据和结果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sz w:val="32"/>
          <w:szCs w:val="32"/>
        </w:rPr>
        <w:t>七、</w:t>
      </w:r>
      <w:r>
        <w:rPr>
          <w:rFonts w:ascii="黑体" w:hAnsi="黑体" w:cs="黑体"/>
          <w:kern w:val="2"/>
          <w:sz w:val="32"/>
          <w:szCs w:val="32"/>
          <w:lang w:val="en-US" w:eastAsia="zh-CN" w:bidi="ar-SA"/>
        </w:rPr>
        <w:t>与国家法律法规和强制性标准的关系</w:t>
      </w:r>
    </w:p>
    <w:p>
      <w:pPr>
        <w:pStyle w:val="Style2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72" w:before="0" w:after="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本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标准的</w:t>
      </w:r>
      <w:r>
        <w:rPr>
          <w:rFonts w:ascii="Times New Roman" w:hAnsi="Times New Roman" w:cs="Times New Roman" w:eastAsia="仿宋_GB2312"/>
          <w:sz w:val="32"/>
          <w:szCs w:val="32"/>
        </w:rPr>
        <w:t>符合国家有关法律法规及强制性标准。目前国家还没有相关的技术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与相关行业标准保持一致，参考的相关国家标准、行业标准均是现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标准实施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文件批准发布后，建议作为推荐性标准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用于指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乡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肉羊场规范使用兽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标准实施过程中</w:t>
      </w:r>
      <w:r>
        <w:rPr>
          <w:rFonts w:ascii="Times New Roman" w:hAnsi="Times New Roman" w:cs="Times New Roman" w:eastAsia="仿宋_GB2312"/>
          <w:sz w:val="32"/>
          <w:szCs w:val="32"/>
        </w:rPr>
        <w:t>通过借助电视、报刊、网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媒体</w:t>
      </w:r>
      <w:r>
        <w:rPr>
          <w:rFonts w:ascii="Times New Roman" w:hAnsi="Times New Roman" w:cs="Times New Roman" w:eastAsia="仿宋_GB2312"/>
          <w:sz w:val="32"/>
          <w:szCs w:val="32"/>
        </w:rPr>
        <w:t>等多种媒体形式进行深入广泛的宣传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促</w:t>
      </w:r>
      <w:r>
        <w:rPr>
          <w:rFonts w:ascii="Times New Roman" w:hAnsi="Times New Roman" w:cs="Times New Roman" w:eastAsia="仿宋_GB2312"/>
          <w:sz w:val="32"/>
          <w:szCs w:val="32"/>
        </w:rPr>
        <w:t>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行业和群众接受标准化；通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层畜牧业技术推广项目及日常行业监管向相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养殖场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推介本标准</w:t>
      </w:r>
      <w:r>
        <w:rPr>
          <w:rFonts w:ascii="Times New Roman" w:hAnsi="Times New Roman" w:cs="Times New Roman" w:eastAsia="仿宋_GB2312"/>
          <w:sz w:val="32"/>
          <w:szCs w:val="32"/>
        </w:rPr>
        <w:t>，组织专家培训指导技术人员、相关从业者按标准组织生产，全面加快推广实施该技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范</w:t>
      </w:r>
      <w:r>
        <w:rPr>
          <w:rFonts w:ascii="Times New Roman" w:hAnsi="Times New Roman" w:cs="Times New Roman" w:eastAsia="仿宋_GB2312"/>
          <w:sz w:val="32"/>
          <w:szCs w:val="32"/>
        </w:rPr>
        <w:t>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九、其他应予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72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肉羊场兽药使用管理规范</w:t>
      </w:r>
      <w:r>
        <w:rPr>
          <w:rFonts w:ascii="仿宋_GB2312" w:hAnsi="仿宋_GB2312" w:cs="仿宋_GB2312" w:eastAsia="仿宋_GB2312"/>
          <w:sz w:val="32"/>
          <w:szCs w:val="32"/>
        </w:rPr>
        <w:t>》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草小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2"/>
        <w:ind w:firstLine="54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Segoe U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" w:hAnsi="黑体" w:eastAsia="黑体"/>
      <w:b w:val="false"/>
      <w:i w:val="false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kern w:val="2"/>
    </w:rPr>
  </w:style>
  <w:style w:type="character" w:styleId="Char1">
    <w:name w:val="日期 Char"/>
    <w:basedOn w:val="Style11"/>
    <w:qFormat/>
    <w:rPr>
      <w:kern w:val="2"/>
      <w:sz w:val="21"/>
      <w:szCs w:val="24"/>
    </w:rPr>
  </w:style>
  <w:style w:type="character" w:styleId="Char2">
    <w:name w:val="批注框文本 Char"/>
    <w:qFormat/>
    <w:rPr>
      <w:rFonts w:ascii="Segoe UI" w:hAnsi="Segoe UI" w:cs="Segoe UI"/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Style28style16">
    <w:name w:val="style28 style1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3"/>
    <w:next w:val="Style13"/>
    <w:qFormat/>
    <w:pPr/>
    <w:rPr>
      <w:b/>
      <w:bCs/>
    </w:rPr>
  </w:style>
  <w:style w:type="paragraph" w:styleId="21">
    <w:name w:val="正文首行缩进 2"/>
    <w:basedOn w:val="TextBodyIndent"/>
    <w:qFormat/>
    <w:pPr>
      <w:ind w:left="420" w:firstLine="420"/>
    </w:pPr>
    <w:rPr>
      <w:rFonts w:eastAsia="宋体"/>
      <w:w w:val="88"/>
      <w:kern w:val="2"/>
      <w:sz w:val="21"/>
      <w:szCs w:val="21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四级条标题"/>
    <w:basedOn w:val="Style22"/>
    <w:next w:val="Style19"/>
    <w:qFormat/>
    <w:pPr>
      <w:outlineLvl w:val="5"/>
    </w:pPr>
    <w:rPr/>
  </w:style>
  <w:style w:type="paragraph" w:styleId="Style24">
    <w:name w:val="五级条标题"/>
    <w:basedOn w:val="Style23"/>
    <w:next w:val="Style19"/>
    <w:qFormat/>
    <w:pPr>
      <w:outlineLvl w:val="6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章标题"/>
    <w:next w:val="Style19"/>
    <w:qFormat/>
    <w:pPr>
      <w:widowControl/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标准文件_章标题"/>
    <w:next w:val="Style27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5">
    <w:name w:val=" Char"/>
    <w:basedOn w:val="Normal"/>
    <w:qFormat/>
    <w:pPr>
      <w:tabs>
        <w:tab w:val="clear" w:pos="420"/>
        <w:tab w:val="left" w:pos="480" w:leader="none"/>
      </w:tabs>
      <w:ind w:left="480" w:hanging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16:00Z</dcterms:created>
  <dc:creator>微软用户</dc:creator>
  <dc:description/>
  <dc:language>en-US</dc:language>
  <cp:lastModifiedBy>Administrator</cp:lastModifiedBy>
  <cp:lastPrinted>2017-12-26T01:08:00Z</cp:lastPrinted>
  <dcterms:modified xsi:type="dcterms:W3CDTF">2024-09-01T15:49:19Z</dcterms:modified>
  <cp:revision>7</cp:revision>
  <dc:subject/>
  <dc:title>《蝟实栽培技术规程》河南省地方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4EC84E824FD06EF37D0662F3EBCAD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