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《副猪嗜血杆菌病防治技术规范》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新乡市地方标准编制说明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0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一、工作简况</w:t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1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、起草单位</w:t>
      </w:r>
    </w:p>
    <w:p>
      <w:pPr>
        <w:pStyle w:val="Normal"/>
        <w:spacing w:lineRule="exact" w:line="580"/>
        <w:ind w:firstLine="7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副猪嗜血杆菌病防治技术规范》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胡元春、刘海林、卢晓辉、秦保亮、程亮、王磊、任希恩、曹大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参加，主要起草人及任务分工如下表：</w:t>
      </w:r>
    </w:p>
    <w:tbl>
      <w:tblPr>
        <w:tblW w:w="833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09"/>
        <w:gridCol w:w="1559"/>
        <w:gridCol w:w="2966"/>
        <w:gridCol w:w="213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任务分工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胡元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兽医师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Cs w:val="21"/>
                <w:lang w:eastAsia="zh-CN"/>
              </w:rPr>
              <w:t>新乡市动物疫病预防控制中心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起草初稿、标准修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刘海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高级兽医师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Cs w:val="21"/>
                <w:lang w:eastAsia="zh-CN"/>
              </w:rPr>
              <w:t>新乡市动物疫病预防控制中心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起草初稿、标准修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卢晓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高级兽医师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Cs w:val="21"/>
                <w:lang w:eastAsia="zh-CN"/>
              </w:rPr>
              <w:t>新乡市动物疫病预防控制中心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资料收集、标准修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秦保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兽医师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Cs w:val="21"/>
                <w:lang w:eastAsia="zh-CN"/>
              </w:rPr>
              <w:t>新乡市动物疫病预防控制中心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资料收集、标准修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程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高级兽医师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乡市动物检疫站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资料收集、标准修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王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高级兽医师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Cs w:val="21"/>
                <w:lang w:eastAsia="zh-CN"/>
              </w:rPr>
              <w:t>河南科技学院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资料收集、标准修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任希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高级兽医师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卫辉市畜牧技术推广站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Cs w:val="21"/>
                <w:lang w:eastAsia="zh-CN"/>
              </w:rPr>
              <w:t>养殖场调研、标准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修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曹大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畜牧师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原阳县农业综合行政执法大队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kern w:val="0"/>
                <w:szCs w:val="21"/>
                <w:lang w:eastAsia="zh-CN"/>
              </w:rPr>
              <w:t>养殖场调研、标准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修改</w:t>
            </w:r>
          </w:p>
        </w:tc>
      </w:tr>
    </w:tbl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0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二、制定标准的必要性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立项必要性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副猪嗜血杆菌病是由于猪感染副猪嗜血杆菌而导致的一种传染病，主要危害仔猪和青年猪。该病往往以并发或者继发感染的形式出现，导致猪群的死淘率明显提高，严重损害猪场的经济效益，必须采取有效防控。生猪饲养场（户）和动物诊疗单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迫切需要科学有效的疫病防治技术规范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进行指导，从而降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病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发生风险，提高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病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防治技术能力，增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养殖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目的意义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提高规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养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病防控能力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目前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病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已经成为影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养殖效益的一个重要因素，如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发病会造成重大经济损失。随着规模化、集约化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养殖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发展，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密度越来越大。密度过大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发病的一个重要诱因。通过科学有效的疫病防治技术可以大大降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感染动物疫病的风险，保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养殖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业健康稳定发展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提高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品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养殖过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中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养殖场会使用一些药物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病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防和治疗。目前国家对畜产品药物残留问题高度重视，如果没有科学合理的用药方案和疫病防治计划，有可能会导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猪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中药物残留过高，影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猪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品质，也会影响到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猪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价格，最终影响到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养殖经济效益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降低养殖成本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副猪嗜血杆菌病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流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有一定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季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性，采用科学的疫病防控技术方案可以更有针对性的预防、治疗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病，可以减少兽药使用量，降低用药成本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满足养殖场迫切需要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查阅各种标准化网站后，发现目前国内还未制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该病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防治技术规范。</w:t>
      </w:r>
      <w:r>
        <w:rPr>
          <w:rFonts w:ascii="仿宋" w:hAnsi="仿宋" w:cs="仿宋" w:eastAsia="仿宋"/>
          <w:sz w:val="32"/>
          <w:szCs w:val="32"/>
        </w:rPr>
        <w:t>本规范通过对副猪嗜血杆菌病的病原及传染源、流行特点、临床症状、病理变化和实验室诊断进行全面而系统的论述，从而提出该病的预防和治疗措施，旨在对该病的防治起到规范性指导。</w:t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0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 xml:space="preserve">三、主要起草过程 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标准起草单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新乡市动物疫病预防控制中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成立了副猪嗜血杆菌病防治技术规范标准项目组，项目组由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胡元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刘海林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卢晓辉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秦保亮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程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王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任希恩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曹大选组成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明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项目组各成员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体的工作任务和要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并制定了标准的编写计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标准编写组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副猪嗜血杆菌病防治技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方面的已有研究成果进行了系统梳理，全面收集了已有的相关规范、规程及技术要求等国内外文献资料，包括正式颁布执行的、试行的国家标准、行业标准、地区性标准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整理出了标准编写所需的资料，为标准起草作了文献与科学数据等方面的准备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初步确定了技术规范的制定目标和内容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标准编写组根据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GB/T1.1-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标准化工作导则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部分：标准的结构和编写》的规定，对标准编写提纲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内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行会议讨论，由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胡元春、刘海林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行标准初稿的撰写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之后邀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畜牧兽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专家、规模化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场企业技术负责人等对草稿征求意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按照专家意见对技术规范草案进行多次修改完善，制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副猪嗜血杆菌病防治技术规范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卫辉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原阳县等养殖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进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规模化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养猪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疫病防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技术应用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验，对各关键控制点的科学性、合理性以及可操作性进行评估验证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结合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应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情况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一步修订和完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副猪嗜血杆菌病防治技术规范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关键环节，最终形成了本标准草案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，编写组向新乡市农业农村局和新乡市市场监督管理局提交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副猪嗜血杆菌病防治技术规范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地方标准立项建议。</w:t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四、主要内容的确定</w:t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1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一）标准的编制原则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副猪嗜血杆菌病防治技术规范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河南地方标准的编制，按照国家有关标准化的法律、法规、标准的规定，主要遵循以下基本原则：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jc w:val="left"/>
        <w:outlineLvl w:val="2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规范性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标准的编制严格按照“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GB/T 1.1—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编写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jc w:val="left"/>
        <w:outlineLvl w:val="2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适用性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标准针对规模化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猪</w:t>
      </w:r>
      <w:r>
        <w:rPr>
          <w:rFonts w:ascii="仿宋" w:hAnsi="仿宋" w:cs="仿宋" w:eastAsia="仿宋"/>
          <w:color w:val="000000"/>
          <w:sz w:val="32"/>
          <w:szCs w:val="32"/>
        </w:rPr>
        <w:t>养殖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对规模养猪场环境、引种、疫病防治、饲料添加剂管理、兽药管理、废弃物无害化处理、消毒、人员和记录等方面进行了技术要求，在</w:t>
      </w:r>
      <w:r>
        <w:rPr>
          <w:rFonts w:ascii="仿宋" w:hAnsi="仿宋" w:cs="仿宋" w:eastAsia="仿宋"/>
          <w:color w:val="000000"/>
          <w:sz w:val="32"/>
          <w:szCs w:val="32"/>
        </w:rPr>
        <w:t>指导全市规模化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养猪</w:t>
      </w:r>
      <w:r>
        <w:rPr>
          <w:rFonts w:ascii="仿宋" w:hAnsi="仿宋" w:cs="仿宋" w:eastAsia="仿宋"/>
          <w:color w:val="000000"/>
          <w:sz w:val="32"/>
          <w:szCs w:val="32"/>
        </w:rPr>
        <w:t>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疫病防治方面</w:t>
      </w:r>
      <w:r>
        <w:rPr>
          <w:rFonts w:ascii="仿宋" w:hAnsi="仿宋" w:cs="仿宋" w:eastAsia="仿宋"/>
          <w:color w:val="000000"/>
          <w:sz w:val="32"/>
          <w:szCs w:val="32"/>
        </w:rPr>
        <w:t>具有实际的、有价值的指导意义，应用前景广阔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jc w:val="left"/>
        <w:outlineLvl w:val="2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统一性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副猪嗜血杆菌病防治技术规范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标准编写过程中始终注意全文的统一性，做到结构统一、文体统一和术语统一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jc w:val="left"/>
        <w:outlineLvl w:val="2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协调性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标准在编制过程中，查阅了多项其他标准，力求不同标准间能相互协调。本标准引用了以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标准：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GB/T 18635  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动物防疫基本术语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NY/T 472-202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绿色食品 兽药使用准则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DB63/T 1652-2022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病害动物及病害动物产品无害化处理技术规程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DB13/T 99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-2008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猪场消毒技术规范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DB63/T 2127-202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规模猪场生物安全管理技术规范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标准编制主要内容和确定的依据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结合标准的编制过程及结果，本标准主要内容和确定的依据有以下几个方面：本标准本着科学、规范、统一和实用的原则，依据《中华人民共和国防疫法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参考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GB/T 18635  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动物防疫基本术语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NY/T 472-202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绿色食品 兽药使用准则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DB63/T 1652-2022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病害动物及病害动物产品无害化处理技术规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DB13/T 99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-2008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猪场消毒技术规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DB63/T 2127-202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规模猪场生物安全管理技术规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结合我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生猪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养殖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疫病防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技术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经验而制定。其内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包括副猪嗜血杆菌病的诊断、预防和治疗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适用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生猪饲养场（户）和动物诊疗单位对该病的诊断和防治。</w:t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0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五、与国家法律法规和强制性标准的关系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标准符合《中华人民共和国标准化法》、《中华人民共和国标准化法实施条例》、《国家标准管理办法》、《农业标准化管理办法》等国家现行法律、法规、规章和强制性国家标准的要求。</w:t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0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六、重大意见分歧处理依据和结果</w:t>
      </w:r>
    </w:p>
    <w:p>
      <w:pPr>
        <w:pStyle w:val="Normal"/>
        <w:spacing w:lineRule="exact" w:line="580"/>
        <w:ind w:firstLine="480"/>
        <w:jc w:val="left"/>
        <w:rPr>
          <w:rFonts w:ascii="仿宋_GB2312;仿宋" w:hAnsi="仿宋_GB2312;仿宋" w:eastAsia="仿宋_GB2312;仿宋" w:cs="楷体_GB2312;楷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无重大意见分歧</w:t>
      </w: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0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七、建议</w:t>
      </w:r>
    </w:p>
    <w:p>
      <w:pPr>
        <w:pStyle w:val="P0"/>
        <w:spacing w:lineRule="exact" w:line="58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副猪嗜血杆菌病防治技术规范》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作为推荐性标准发布实施。</w:t>
      </w:r>
    </w:p>
    <w:p>
      <w:pPr>
        <w:pStyle w:val="Normal"/>
        <w:numPr>
          <w:ilvl w:val="0"/>
          <w:numId w:val="0"/>
        </w:numPr>
        <w:spacing w:lineRule="exact" w:line="580"/>
        <w:jc w:val="left"/>
        <w:outlineLvl w:val="0"/>
        <w:rPr>
          <w:rFonts w:ascii="黑体" w:hAnsi="黑体" w:eastAsia="黑体" w:cs="楷体_GB2312;楷体"/>
          <w:color w:val="000000"/>
          <w:sz w:val="32"/>
          <w:szCs w:val="32"/>
        </w:rPr>
      </w:pPr>
      <w:r>
        <w:rPr>
          <w:rFonts w:ascii="黑体" w:hAnsi="黑体" w:cs="楷体_GB2312;楷体" w:eastAsia="黑体"/>
          <w:color w:val="000000"/>
          <w:sz w:val="32"/>
          <w:szCs w:val="32"/>
        </w:rPr>
        <w:t>八、贯彻标准的措施建议</w:t>
      </w:r>
    </w:p>
    <w:p>
      <w:pPr>
        <w:pStyle w:val="P0"/>
        <w:spacing w:lineRule="exact" w:line="58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建议标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发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后由新乡市农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系统组织各县（市、区）生猪饲养场（户）和动物诊疗单位进行学习和培训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以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该技术规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能够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在生产中推广应用。</w:t>
      </w:r>
    </w:p>
    <w:p>
      <w:pPr>
        <w:pStyle w:val="P0"/>
        <w:spacing w:lineRule="exact" w:line="58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P0"/>
        <w:spacing w:lineRule="exact" w:line="58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P0"/>
        <w:spacing w:lineRule="exact" w:line="58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</w:t>
      </w:r>
    </w:p>
    <w:p>
      <w:pPr>
        <w:pStyle w:val="P0"/>
        <w:spacing w:lineRule="exact" w:line="58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新乡市动物疫病预防控制中心</w:t>
      </w:r>
    </w:p>
    <w:p>
      <w:pPr>
        <w:pStyle w:val="P0"/>
        <w:spacing w:lineRule="exact" w:line="58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日</w:t>
      </w:r>
    </w:p>
    <w:p>
      <w:pPr>
        <w:pStyle w:val="P0"/>
        <w:spacing w:lineRule="exact" w:line="58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Segoe U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Char">
    <w:name w:val="批注文字 Char"/>
    <w:qFormat/>
    <w:rPr>
      <w:kern w:val="2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rFonts w:ascii="Segoe UI" w:hAnsi="Segoe UI" w:cs="Segoe UI"/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character" w:styleId="Style28style16">
    <w:name w:val="style28 style1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/>
    <w:rPr>
      <w:sz w:val="2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8"/>
    <w:qFormat/>
    <w:pPr>
      <w:widowControl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9"/>
    <w:next w:val="Style18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2">
    <w:name w:val="三级条标题"/>
    <w:basedOn w:val="Style21"/>
    <w:next w:val="Style18"/>
    <w:qFormat/>
    <w:pPr>
      <w:outlineLvl w:val="4"/>
    </w:pPr>
    <w:rPr/>
  </w:style>
  <w:style w:type="paragraph" w:styleId="Style23">
    <w:name w:val="四级条标题"/>
    <w:basedOn w:val="Style22"/>
    <w:next w:val="Style18"/>
    <w:qFormat/>
    <w:pPr>
      <w:outlineLvl w:val="5"/>
    </w:pPr>
    <w:rPr/>
  </w:style>
  <w:style w:type="paragraph" w:styleId="Style24">
    <w:name w:val="五级条标题"/>
    <w:basedOn w:val="Style23"/>
    <w:next w:val="Style18"/>
    <w:qFormat/>
    <w:pPr>
      <w:outlineLvl w:val="6"/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5">
    <w:name w:val=" 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Style2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7:16:00Z</dcterms:created>
  <dc:creator>微软用户</dc:creator>
  <dc:description/>
  <dc:language>en-US</dc:language>
  <cp:lastModifiedBy>明朗如春</cp:lastModifiedBy>
  <cp:lastPrinted>2022-03-29T02:39:00Z</cp:lastPrinted>
  <dcterms:modified xsi:type="dcterms:W3CDTF">2024-09-10T01:53:27Z</dcterms:modified>
  <cp:revision>38</cp:revision>
  <dc:subject/>
  <dc:title>《蝟实栽培技术规程》河南省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1BED288BC4E83B63FDAC17B4473E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