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夏玉米测土配肥施肥技术规程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乡市地方标准编制说明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黑体;方正黑体_GBK" w:hAnsi="黑体;方正黑体_GBK" w:eastAsia="黑体;方正黑体_GBK" w:cs="楷体_GB2312"/>
          <w:sz w:val="32"/>
          <w:szCs w:val="32"/>
          <w:lang w:val="en-US"/>
        </w:rPr>
      </w:pPr>
      <w:r>
        <w:rPr>
          <w:rFonts w:ascii="黑体;方正黑体_GBK" w:hAnsi="黑体;方正黑体_GBK" w:cs="楷体_GB2312" w:eastAsia="黑体;方正黑体_GBK"/>
          <w:sz w:val="32"/>
          <w:szCs w:val="32"/>
          <w:lang w:val="en-US" w:eastAsia="zh-CN"/>
        </w:rPr>
        <w:t>一、</w:t>
      </w:r>
      <w:r>
        <w:rPr>
          <w:rFonts w:ascii="黑体;方正黑体_GBK" w:hAnsi="黑体;方正黑体_GBK" w:cs="楷体_GB2312" w:eastAsia="黑体;方正黑体_GBK"/>
          <w:sz w:val="32"/>
          <w:szCs w:val="32"/>
          <w:lang w:val="en-US"/>
        </w:rPr>
        <w:t>编制的目的和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新乡市气候、降雨、土壤资源非常适宜玉米生产，是中原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地带重要的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玉米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产地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，是新乡市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第二大粮食作物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黑体;方正黑体_GBK" w:hAnsi="黑体;方正黑体_GBK" w:eastAsia="仿宋;方正仿宋_GBK" w:cs="楷体_GB2312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玉米种植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过程中，肥料施用一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直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存在大水大肥、一次性施肥、随意施肥的不合理施肥现象，既增加了成本投入，又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有扩大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肥料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面源污染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的风险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，为让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多年的测土配肥数据发挥应有价值，指导生产科学合理施肥，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起到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节本增效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的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目的，特制定该技术规程。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该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技术规程规定了施肥梯度的具体数值，又提出了实用的施肥模式，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具有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较强的实用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黑体;方正黑体_GBK" w:hAnsi="黑体;方正黑体_GBK" w:eastAsia="黑体;方正黑体_GBK" w:cs="楷体_GB2312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" w:eastAsia="黑体;方正黑体_GBK"/>
          <w:sz w:val="32"/>
          <w:szCs w:val="32"/>
          <w:lang w:val="en-US" w:eastAsia="zh-CN"/>
        </w:rPr>
        <w:t>二、</w:t>
      </w:r>
      <w:r>
        <w:rPr>
          <w:rFonts w:ascii="黑体;方正黑体_GBK" w:hAnsi="黑体;方正黑体_GBK" w:cs="楷体_GB2312" w:eastAsia="黑体;方正黑体_GBK"/>
          <w:sz w:val="32"/>
          <w:szCs w:val="32"/>
          <w:lang w:val="en-US" w:eastAsia="zh-CN"/>
        </w:rPr>
        <w:t>任务来源及编制原则和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（一）任务来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本次修订任务来源于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新乡市市场监督管理局下达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的</w:t>
      </w:r>
      <w:r>
        <w:rPr>
          <w:rFonts w:eastAsia="仿宋_GB2312" w:cs="宋体;方正书宋_GBK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第一批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新乡市地方标准制修订计划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，项目序号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，标准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编号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DB 4107/T 441-2020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（二）编制原则和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《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夏玉米测土配方施肥技术规程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》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规范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本标准的编制严格按照</w:t>
      </w:r>
      <w:r>
        <w:rPr>
          <w:rFonts w:eastAsia="仿宋_GB2312" w:cs="宋体;方正书宋_GBK" w:ascii="仿宋_GB2312" w:hAnsi="仿宋_GB2312"/>
          <w:kern w:val="0"/>
          <w:sz w:val="32"/>
          <w:szCs w:val="32"/>
        </w:rPr>
        <w:t>GB/T 1.1—20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标准化工作导则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第</w:t>
      </w:r>
      <w:r>
        <w:rPr>
          <w:rFonts w:eastAsia="仿宋_GB2312" w:cs="宋体;方正书宋_GBK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部分：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标准化文件的结构和起草规则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进行编写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适用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本规程适用于新乡市范围新乡市夏玉米需肥特点、玉米丰缺指标以及新乡市土壤肥力状况而制定，作为新乡市夏玉米生产的技术规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统一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本标准结构上严格按照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GB/T 1.1—202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《标准化工作导则 第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部分：标准化文件的结构和起草规则》的规定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了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结构调整和编辑性改动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各章的条、段设置按照一致的措辞进行精要描述，文体、格式的运用均在统一规范内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《夏玉米测土配肥施肥技术规程》标准编写过程中始终注意全文的统一性，做到结构统一、文体统一和术语统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协调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本标准在编制过程中，查阅了多项其他标准，力求不同标准间能相互协调。本标准引用了以下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标准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GB/T 6274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肥料和土壤调理剂 术语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GB/T 15063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复混肥料（复合肥料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GB 18382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肥料标识 内容和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GB 38400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肥料中有毒有害物质的限量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NY/T 309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全国耕地类型区、耕地地力等级划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NY/T 394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绿色食品 肥料使用准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NY/T 496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肥料合理使用准则通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NY/T 525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有机肥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NY/T 1118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-SA"/>
        </w:rPr>
        <w:t>测土配方施肥技术规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黑体;方正黑体_GBK" w:hAnsi="黑体;方正黑体_GBK" w:eastAsia="黑体;方正黑体_GBK" w:cs="楷体_GB2312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" w:eastAsia="黑体;方正黑体_GBK"/>
          <w:sz w:val="32"/>
          <w:szCs w:val="32"/>
          <w:lang w:val="en-US" w:eastAsia="zh-CN"/>
        </w:rPr>
        <w:t>三、编制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（一）主要起草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《夏玉米测土配肥施肥技术规程》新乡市地方标准起草单位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是新乡市种业发展服务中心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（二）主要起草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该标准由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黄卫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王向前、文祥朋、张清军、李晓雯、谢丹、赵玲丽、冯艳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、李豫惠、李琰滨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起草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，主要起草人及任务分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黄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卫  主持本标准起草工作，全面协调技术规程的修订、规划修订方案并拟定草稿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王向前  试验资料的收集与规程中涉及引用标准的查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文祥朋  承担数据收集整理及技术适用性效果分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张清军  文献查找及适用性分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李晓雯  相关数据收集整理及示范推广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谢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丹  技术修订内容的效果比对分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赵玲丽  田间试验数据收集及整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冯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艳  相关资料的查阅整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李豫惠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 xml:space="preserve">  资料收集整理、存档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李琰滨  资料收集整理、存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（三）起草过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根据新乡市市场监督管理局对新乡市地方标准复审结果，结合本地种植技术调整要求，新乡市种业发展服务中心土肥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立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标准修订工作小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明确各成员具体工作任务，制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修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-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学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GB/T1.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-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标准化工作导则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分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标准化文件的结构和起草规则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的内容，梳理标准中需要修订内容，有针对性的收集资料、咨询专家意见、查新并收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已有相关规范、规程及技术要求等文献资料，整理出标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修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所需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-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，根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GB/T1.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-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标准化工作导则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分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标准化文件的结构和起草规则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规定，对编写提纲和内容进行讨论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按照前期准备的各项技术资料对规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进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修订编写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形成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修订后的《夏玉米测土配方施肥技术规程》征求意见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标准征求意见及修改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到新乡市市场监督管理局批准修订的通知后，征求了新乡市种业发展服务中心张东升等多位专家意见，对专家提出的意见和建议全部采纳，同时对标准进行修改，形成规程的征求意见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黑体;方正黑体_GBK" w:hAnsi="黑体;方正黑体_GBK" w:eastAsia="黑体;方正黑体_GBK" w:cs="楷体_GB2312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" w:eastAsia="黑体;方正黑体_GBK"/>
          <w:sz w:val="32"/>
          <w:szCs w:val="32"/>
          <w:lang w:val="en-US" w:eastAsia="zh-CN"/>
        </w:rPr>
        <w:t>四、主要内容的确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结合我市实际情况，本标准主要内容和确定的依据有以下几个方面：本规程规定了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夏玉米、测土配方施肥的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术语和定义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，夏玉米的需肥规律、施肥量和施肥时期等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本文件代替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DB4107/T 441-2020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《夏玉米测土配方施肥技术规程》，与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DB4107/T 441-2020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相比，除结构调整和编辑性改动外，主要技术变化如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、规范性引用文件增加了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GB 38400-2019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《肥料中有毒有害物质的限量要求》、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GB/T 6274-2016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《肥料和土壤调理剂 术语》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、将“附录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A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（规范性附录）肥料中主要金属含量的限量指标”修改为“附录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A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（规范性附录）肥料中有毒有害物质的限量要求”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、将“附录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B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（规范性附录）有机肥卫生标准”修改为“附录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B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（规范性附录）有机肥料限量指标要求及检测方法”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仿宋_GB2312" w:hAnsi="仿宋_GB2312" w:eastAsia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、更新附录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C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（资料性附录）新乡市夏玉米测土配方施肥技术明白纸中的土壤监测数据、主要技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黑体;方正黑体_GBK" w:hAnsi="黑体;方正黑体_GBK" w:eastAsia="黑体;方正黑体_GBK" w:cs="楷体_GB2312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" w:eastAsia="黑体;方正黑体_GBK"/>
          <w:sz w:val="32"/>
          <w:szCs w:val="32"/>
          <w:lang w:val="en-US" w:eastAsia="zh-CN"/>
        </w:rPr>
        <w:t>五、采标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黑体;方正黑体_GBK" w:hAnsi="黑体;方正黑体_GBK" w:eastAsia="黑体;方正黑体_GBK" w:cs="楷体_GB2312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" w:eastAsia="黑体;方正黑体_GBK"/>
          <w:sz w:val="32"/>
          <w:szCs w:val="32"/>
          <w:lang w:val="en-US" w:eastAsia="zh-CN"/>
        </w:rPr>
        <w:t>六、重大意见分歧的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黑体;方正黑体_GBK" w:hAnsi="黑体;方正黑体_GBK" w:eastAsia="黑体;方正黑体_GBK" w:cs="楷体_GB2312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" w:eastAsia="黑体;方正黑体_GBK"/>
          <w:sz w:val="32"/>
          <w:szCs w:val="32"/>
          <w:lang w:val="en-US" w:eastAsia="zh-CN"/>
        </w:rPr>
        <w:t>七、与国家法律法规和强制性标准的关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/>
        </w:rPr>
        <w:t>本标准符合《中华人民共和国标准化法》、《中华人民共和国标准化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法实施条例》、《国家标准管理办法》、《农业标准化管理办法》等国家现行法律、法规、规章和强制性国家标准的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黑体;方正黑体_GBK" w:hAnsi="黑体;方正黑体_GBK" w:eastAsia="黑体;方正黑体_GBK" w:cs="楷体_GB2312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" w:eastAsia="黑体;方正黑体_GBK"/>
          <w:sz w:val="32"/>
          <w:szCs w:val="32"/>
          <w:lang w:val="en-US" w:eastAsia="zh-CN"/>
        </w:rPr>
        <w:t>八、标准实施的建议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textAlignment w:val="auto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建议《</w:t>
      </w:r>
      <w:r>
        <w:rPr>
          <w:rFonts w:ascii="仿宋_GB2312" w:hAnsi="仿宋_GB2312" w:cs="仿宋_GB2312" w:eastAsia="仿宋_GB2312"/>
          <w:sz w:val="32"/>
          <w:szCs w:val="32"/>
        </w:rPr>
        <w:t>夏玉米测土配肥施肥技术规程</w:t>
      </w:r>
      <w:r>
        <w:rPr>
          <w:rFonts w:ascii="仿宋_GB2312" w:hAnsi="仿宋_GB2312" w:cs="宋体;方正书宋_GBK" w:eastAsia="仿宋_GB2312"/>
          <w:sz w:val="32"/>
          <w:szCs w:val="32"/>
        </w:rPr>
        <w:t>》作为推荐性标准发布实施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56" w:after="156"/>
        <w:ind w:firstLine="640"/>
        <w:textAlignment w:val="auto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通过网上发布、下乡宣传，让生产基地、种植户等掌握标准内容，达到增产增收，确保农产品质量安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640"/>
        <w:jc w:val="left"/>
        <w:textAlignment w:val="auto"/>
        <w:rPr>
          <w:rFonts w:ascii="黑体;方正黑体_GBK" w:hAnsi="黑体;方正黑体_GBK" w:eastAsia="黑体;方正黑体_GBK" w:cs="楷体_GB2312"/>
          <w:sz w:val="32"/>
          <w:szCs w:val="32"/>
          <w:lang w:val="en-US" w:eastAsia="zh-CN"/>
        </w:rPr>
      </w:pPr>
      <w:r>
        <w:rPr>
          <w:rFonts w:ascii="黑体;方正黑体_GBK" w:hAnsi="黑体;方正黑体_GBK" w:cs="楷体_GB2312" w:eastAsia="黑体;方正黑体_GBK"/>
          <w:sz w:val="32"/>
          <w:szCs w:val="32"/>
          <w:lang w:val="en-US" w:eastAsia="zh-CN"/>
        </w:rPr>
        <w:t>九、其他应予说明的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firstLine="640"/>
        <w:textAlignment w:val="auto"/>
        <w:rPr>
          <w:rFonts w:ascii="楷体;方正楷体_GBK" w:hAnsi="楷体;方正楷体_GBK" w:eastAsia="楷体;方正楷体_GBK" w:cs="楷体;方正楷体_GBK"/>
          <w:sz w:val="32"/>
          <w:szCs w:val="32"/>
          <w:lang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hanging="0"/>
        <w:textAlignment w:val="auto"/>
        <w:rPr>
          <w:rFonts w:ascii="仿宋_GB2312" w:hAnsi="仿宋_GB2312" w:eastAsia="仿宋_GB2312" w:cs="宋体;方正书宋_GBK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仿宋_GB2312" w:hAnsi="仿宋_GB2312" w:eastAsia="仿宋_GB2312" w:cs="楷体_GB2312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楷体_GB2312" w:ascii="仿宋_GB2312" w:hAnsi="仿宋_GB2312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27"/>
        <w:jc w:val="right"/>
        <w:textAlignment w:val="auto"/>
        <w:rPr>
          <w:rFonts w:ascii="仿宋_GB2312" w:hAnsi="仿宋_GB2312" w:eastAsia="仿宋_GB2312" w:cs="宋体;方正书宋_GBK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夏玉米测土配肥施肥技术规程</w:t>
      </w:r>
      <w:r>
        <w:rPr>
          <w:rFonts w:ascii="仿宋_GB2312" w:hAnsi="仿宋_GB2312" w:cs="宋体;方正书宋_GBK" w:eastAsia="仿宋_GB2312"/>
          <w:sz w:val="32"/>
          <w:szCs w:val="32"/>
        </w:rPr>
        <w:t>》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标准起草小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27"/>
        <w:jc w:val="center"/>
        <w:textAlignment w:val="auto"/>
        <w:rPr>
          <w:rFonts w:ascii="仿宋_GB2312" w:hAnsi="仿宋_GB2312" w:eastAsia="仿宋_GB2312" w:cs="楷体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楷体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楷体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楷体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楷体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楷体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楷体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楷体_GB2312"/>
          <w:sz w:val="32"/>
          <w:szCs w:val="32"/>
          <w:lang w:val="en-US" w:eastAsia="zh-CN"/>
        </w:rPr>
      </w:pPr>
      <w:r>
        <w:rPr>
          <w:rFonts w:eastAsia="仿宋_GB2312" w:cs="楷体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0.05pt;mso-wrap-distance-left:9.05pt;mso-wrap-distance-right:9.05pt;mso-wrap-distance-top:0pt;mso-wrap-distance-bottom:0pt;margin-top:0pt;mso-position-vertical-relative:text;margin-left:21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44:00Z</dcterms:created>
  <dc:creator>administrator</dc:creator>
  <dc:description/>
  <dc:language>en-US</dc:language>
  <cp:lastModifiedBy>administrator</cp:lastModifiedBy>
  <dcterms:modified xsi:type="dcterms:W3CDTF">2024-08-30T16:4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ED4945B1664232E27D06646432581</vt:lpwstr>
  </property>
  <property fmtid="{D5CDD505-2E9C-101B-9397-08002B2CF9AE}" pid="3" name="KSOProductBuildVer">
    <vt:lpwstr>2052-11.8.2.11681</vt:lpwstr>
  </property>
</Properties>
</file>