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36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40"/>
        <w:jc w:val="center"/>
        <w:textAlignment w:val="auto"/>
        <w:rPr>
          <w:rFonts w:ascii="方正小标宋简体;黑体" w:hAnsi="方正小标宋简体;黑体" w:eastAsia="方正小标宋简体;黑体"/>
          <w:kern w:val="0"/>
          <w:sz w:val="44"/>
          <w:szCs w:val="44"/>
          <w:lang w:val="en-US" w:eastAsia="zh-CN"/>
        </w:rPr>
      </w:pPr>
      <w:r>
        <w:rPr>
          <w:rFonts w:ascii="方正小标宋简体;黑体" w:hAnsi="方正小标宋简体;黑体" w:eastAsia="方正小标宋简体;黑体"/>
          <w:kern w:val="0"/>
          <w:sz w:val="44"/>
          <w:szCs w:val="44"/>
          <w:lang w:eastAsia="zh-CN"/>
        </w:rPr>
        <w:t>新乡市《</w:t>
      </w:r>
      <w:r>
        <w:rPr>
          <w:rFonts w:ascii="方正小标宋简体;黑体" w:hAnsi="方正小标宋简体;黑体" w:eastAsia="方正小标宋简体;黑体"/>
          <w:kern w:val="0"/>
          <w:sz w:val="44"/>
          <w:szCs w:val="44"/>
          <w:lang w:val="en-US" w:eastAsia="zh-CN"/>
        </w:rPr>
        <w:t>大白菜生产技术规程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40"/>
        <w:jc w:val="center"/>
        <w:textAlignment w:val="auto"/>
        <w:rPr>
          <w:rFonts w:ascii="方正小标宋简体;黑体" w:hAnsi="方正小标宋简体;黑体" w:eastAsia="方正小标宋简体;黑体"/>
          <w:kern w:val="0"/>
          <w:sz w:val="44"/>
          <w:szCs w:val="44"/>
        </w:rPr>
      </w:pPr>
      <w:r>
        <w:rPr>
          <w:rFonts w:ascii="方正小标宋简体;黑体" w:hAnsi="方正小标宋简体;黑体" w:eastAsia="方正小标宋简体;黑体"/>
          <w:kern w:val="0"/>
          <w:sz w:val="44"/>
          <w:szCs w:val="44"/>
        </w:rPr>
        <w:t>地方标准编制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27"/>
        <w:textAlignment w:val="auto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一、主要编制内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5"/>
        <w:textAlignment w:val="auto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ascii="楷体" w:hAnsi="楷体" w:cs="楷体" w:eastAsia="楷体"/>
          <w:sz w:val="32"/>
          <w:szCs w:val="32"/>
        </w:rPr>
        <w:t>（一）编制的目的和意义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：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包括标准制定或修订的重要性和必要性（政策依据，研究背景、可行性分析等内容）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5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大白菜营养丰富，清爽可口，具有“百菜之王”之美称，在菜篮子中占有重要地位。但随着种植结构调整和栽培技术不断完善以及绿色发展理念的要求，原有的一些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编写内容及格式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已不适应目前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标准要求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，这就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需要重新进行大白菜技术生产规程技术修订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。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不仅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有利于增加农民收入、提高农业效益，促进我市大白菜生产的发展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而且符合新标准制定要求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5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任务来源及编制原则和依据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：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包括标准制（修）订计划下达部门、年度和项目编号，主要起草单位以及标准制修订过程应遵循的基本原则和依据等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372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eastAsia="zh-CN"/>
        </w:rPr>
        <w:t>任务来源于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新乡市市场监督管理局下达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eastAsia="zh-CN"/>
        </w:rPr>
        <w:t>的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年新乡市地方标准制修订计划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eastAsia="zh-CN"/>
        </w:rPr>
        <w:t>，项目编号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DB4107/T 478—2021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5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《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大白菜技术修订规程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》的编制，按照国家有关标准化的法律、法规、标准的规定，主要遵循以下基本原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5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eastAsia="zh-CN"/>
        </w:rPr>
        <w:t>（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eastAsia="zh-CN"/>
        </w:rPr>
        <w:t>）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规范性：本标准的编制严格按照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GB/T 1.1—20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标准化工作导则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第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部分：标准的结构编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5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eastAsia="zh-CN"/>
        </w:rPr>
        <w:t>（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eastAsia="zh-CN"/>
        </w:rPr>
        <w:t>）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适用性：本标准适用于新乡市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eastAsia="zh-CN"/>
        </w:rPr>
        <w:t>大白菜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早秋、秋冬、春季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eastAsia="zh-CN"/>
        </w:rPr>
        <w:t>露地及春季中、小拱棚和地膜覆盖定植等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5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统一性：本标准编写过程中始终注意全文的统一性，做到结构统一、文体统一和术语统一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5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eastAsia="zh-CN"/>
        </w:rPr>
        <w:t>（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eastAsia="zh-CN"/>
        </w:rPr>
        <w:t>）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协调性：本标准在编制过程中，查阅了多项其他标准，力求不同标准间能相互协调。本标准引用了以下标准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5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 xml:space="preserve">GB 5084 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农田灌溉水质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5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 xml:space="preserve">GB 16715.2 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瓜菜作物种子 第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部分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 xml:space="preserve">: 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白菜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5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GB/T 8321 (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所有部分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 xml:space="preserve">) 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农药合理使用准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5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 xml:space="preserve">NY/T 5010 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无公害农产品 种植业产地环境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5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 xml:space="preserve">NY/T 496 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肥料合理使用准则 通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5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 xml:space="preserve">NY/T 1276 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农药安全使用规范 总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5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三）编制过程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：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包括标准主要起草单位、起草人和协作起草单位起草标准的工作过程，以及在标准起草过程中所做的主要工作，如资料收集、调研、试验论证、征求意见、意见反馈表、整理汇总及处理情况等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5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主要起草单位：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《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大白菜生产技术规程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》新乡市地方标准起草单位主要有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新乡市农业科学院、获嘉县农业农村局、平原示范区农业农村局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5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、主要起草人：该标准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由由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eastAsia="zh-CN"/>
        </w:rPr>
        <w:t>原让花、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肖艳</w:t>
      </w: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王晓玲、徐世静、常怀成、原静云、冯莉、朱丽萍、师占波起草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地方标准主要起草人及任务分工如下：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原让花主持、统编；肖艳、王晓玲、徐世静、常怀成参与参与方案确定、编写工作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eastAsia="zh-CN"/>
        </w:rPr>
        <w:t>；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原静云、冯莉、朱丽萍、师占波参与方案确定、验证试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5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起草过程：为进一步优化我市地方标准，提升标准直立，更好地为我市经济社会高质量发展提供技术支持，市场监督管理局根据《中华人民共和国标准化法》、《地方标准管理规定》，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日对所有地方标准进行了复审，对需要进行修订或废止的标准进行了公示；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月，对所有编制人员又进行了培训。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日，《大白菜生产技术规程》收到《关于对新乡市地方标准修订计划的通知》后，原《大白菜生产技术规程》编制主持人立即组织成立了编制修订项目组，并明确了项目组各成员的具体任务和要求。在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日到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日期间，项目编写组根据新要求、新规定以及收集已有的相关规范、规程及技术要求等国内外文献资料，包括正式颁布执行的、试行的国家标准、行业标准、地区性标准，在原项目编号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DB4107/T 478—2021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基础上进行了修订。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日通过审稿修改，最终形成了本标准草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5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标准征求意见及修改情况：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eastAsia="zh-CN"/>
        </w:rPr>
        <w:t>经市场监督管理局批准立项后，征求了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原连庄、倪勇、任福森等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eastAsia="zh-CN"/>
        </w:rPr>
        <w:t>几位专家意见，收到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个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eastAsia="zh-CN"/>
        </w:rPr>
        <w:t>意见反馈表，整理了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条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eastAsia="zh-CN"/>
        </w:rPr>
        <w:t>修改建议。我们采纳了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条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eastAsia="zh-CN"/>
        </w:rPr>
        <w:t>建议，对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草稿又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eastAsia="zh-CN"/>
        </w:rPr>
        <w:t>进行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了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eastAsia="zh-CN"/>
        </w:rPr>
        <w:t>修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5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（四）主要内容的确定：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包括主要条款的说明，主要试验（验证）的分析、综述报告，技术经济论证，预期的经济效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5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本标准的主要内容及依据有以下几个方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5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第一章范围，规定了本标准的适用范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5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第二章规范性引用文件，说明了适用于本标准的规范性引用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5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第三章术语和定语，说明了本文件没有需要界定的术语和定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5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第四章产地环境，规定了对大白菜生产对环境的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5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第五章播期，规定了各个季节的适宜播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5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第六章品种选择，规定了各个季节的适宜品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5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第七章栽培管理，从整地、施肥、栽培密度、育苗、播种、定植、田间管理等，规定了大白菜周年生产各个环节的操作规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5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第七章病虫害防治，规定了从防治原则、农药使用的操作规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5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第八章采收，规定了不同季节了采收的时间和标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5"/>
        <w:textAlignment w:val="auto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b w:val="false"/>
          <w:bCs w:val="false"/>
          <w:kern w:val="0"/>
          <w:sz w:val="32"/>
          <w:szCs w:val="32"/>
          <w:lang w:val="en-US" w:eastAsia="zh-CN"/>
        </w:rPr>
        <w:t>本文件替代</w:t>
      </w:r>
      <w:r>
        <w:rPr>
          <w:rFonts w:eastAsia="仿宋_GB2312;仿宋" w:cs="Times New Roman" w:ascii="仿宋_GB2312;仿宋" w:hAnsi="仿宋_GB2312;仿宋"/>
          <w:b w:val="false"/>
          <w:bCs w:val="false"/>
          <w:kern w:val="0"/>
          <w:sz w:val="32"/>
          <w:szCs w:val="32"/>
          <w:lang w:val="en-US" w:eastAsia="zh-CN"/>
        </w:rPr>
        <w:t>DB4107/T 478—2021</w:t>
      </w:r>
      <w:r>
        <w:rPr>
          <w:rFonts w:ascii="仿宋_GB2312;仿宋" w:hAnsi="仿宋_GB2312;仿宋" w:cs="Times New Roman" w:eastAsia="仿宋_GB2312;仿宋"/>
          <w:b w:val="false"/>
          <w:bCs w:val="false"/>
          <w:kern w:val="0"/>
          <w:sz w:val="32"/>
          <w:szCs w:val="32"/>
          <w:lang w:val="en-US" w:eastAsia="zh-CN"/>
        </w:rPr>
        <w:t>《大白菜生产技术规程》，与</w:t>
      </w:r>
      <w:r>
        <w:rPr>
          <w:rFonts w:eastAsia="仿宋_GB2312;仿宋" w:cs="Times New Roman" w:ascii="仿宋_GB2312;仿宋" w:hAnsi="仿宋_GB2312;仿宋"/>
          <w:b w:val="false"/>
          <w:bCs w:val="false"/>
          <w:kern w:val="0"/>
          <w:sz w:val="32"/>
          <w:szCs w:val="32"/>
          <w:lang w:val="en-US" w:eastAsia="zh-CN"/>
        </w:rPr>
        <w:t>DB4107/T 478—2021</w:t>
      </w:r>
      <w:r>
        <w:rPr>
          <w:rFonts w:ascii="仿宋_GB2312;仿宋" w:hAnsi="仿宋_GB2312;仿宋" w:cs="Times New Roman" w:eastAsia="仿宋_GB2312;仿宋"/>
          <w:b w:val="false"/>
          <w:bCs w:val="false"/>
          <w:kern w:val="0"/>
          <w:sz w:val="32"/>
          <w:szCs w:val="32"/>
          <w:lang w:val="en-US" w:eastAsia="zh-CN"/>
        </w:rPr>
        <w:t>相比，除结构调整和编辑性改动外，主要技术标动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5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a)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删除了“夏季大白菜”播种日期（见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版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5.2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5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b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）将“秋冬大白菜”的内容进行了修改（见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5.3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版的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5.4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5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c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）删除了“主要品种为新乡小包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23”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（见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6.1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版的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6.1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5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d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）将“贵龙五号、巨龙抗热先锋”改为“豫夏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号、夏秋王子”（见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6.2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版的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6.3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5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e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）将“秋冬大白菜品种选择”进行了修改（见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6.3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版的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6.4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5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f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）将“栽培密度”内容进行了修改（见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7.2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5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g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）将“播种或育苗”内容进行了修改，即将“育苗移栽”改为“育苗”，将“用种量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50 g/667 m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vertAlign w:val="superscript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～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75 g/667 m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vertAlign w:val="superscript"/>
          <w:lang w:val="en-US" w:eastAsia="zh-CN"/>
        </w:rPr>
        <w:t>2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”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改为“用种量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20 g/667 m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vertAlign w:val="superscript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～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50 g/667 m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vertAlign w:val="superscript"/>
          <w:lang w:val="en-US" w:eastAsia="zh-CN"/>
        </w:rPr>
        <w:t>2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”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；删除了“苗期管理”；将“夏季”改为“早秋”（见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7.3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5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h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）在定植中，增加了机器定植对苗龄、大小及整地要求（见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7.4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5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i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）将“田间管理”重新进行了编辑，删除了“中、小棚栽培管理和膜下直播栽培管理”、“夏季大白菜管理”，添加了“中耕、除草”（见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7.5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 xml:space="preserve">， 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版的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7.4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5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j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）将“病虫害防治”和“采收”内容重新进行了编辑（见第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章、第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章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5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k)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删除了“包装、贮藏及运输”的内容（见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版第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章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5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l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）将“大白菜栽培明白纸”改为“大白菜生产主要病虫害及部分登记农药使用方法”（见附录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A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版附录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A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5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（五）采标情况：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采用国际标准和国外先进标准的程度，以及与国际、国外同类标准水平的对比情况（必要时填写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5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本标准符合《中华人民共和国标准化法》、《中华人民共和国标准化法实施条例》、《国家标准管理办法》、《农业标准化管理办法》等国家现行法律、法规、规章和强制性国家标准的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320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（六）重大意见分歧的处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0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5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（七）与国家法律法规和强制性标准的关系：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是否违反相关法律法规及强制性标准，是否存在国家标准、行业标准，与相关标准的内容异同，参考和引用的标准、法律法规依据及与之关系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5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不违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5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（八）标准实施的建议：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包括实施标准所需条件，应采取的组织措施、技术措施、过渡办法等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5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建议《大白菜生产技术规程》作为推荐性标准发布实施。本标准颁布实施后，建议全市蔬菜生产主管部门、各种植大户及专业合作社要结合本地实际，因地制宜综合运用标准中的各项技术措施，提高大白菜生产标准化，促进我市蔬菜产业的持续健康发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firstLine="425"/>
        <w:textAlignment w:val="auto"/>
        <w:rPr>
          <w:rFonts w:ascii="楷体" w:hAnsi="楷体" w:eastAsia="楷体" w:cs="楷体"/>
          <w:kern w:val="0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其他应予说明的事项</w:t>
      </w:r>
      <w:r>
        <w:rPr>
          <w:rFonts w:ascii="楷体" w:hAnsi="楷体" w:cs="楷体" w:eastAsia="楷体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firstLine="640"/>
        <w:textAlignment w:val="auto"/>
        <w:rPr>
          <w:rFonts w:ascii="楷体" w:hAnsi="楷体" w:eastAsia="楷体" w:cs="楷体"/>
          <w:kern w:val="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napToGrid w:val="false"/>
        <w:spacing w:lineRule="auto" w:line="360"/>
        <w:ind w:firstLine="627"/>
        <w:rPr>
          <w:rFonts w:eastAsia="黑体"/>
          <w:kern w:val="0"/>
          <w:sz w:val="32"/>
          <w:szCs w:val="32"/>
          <w:lang w:val="en-US" w:eastAsia="zh-CN"/>
        </w:rPr>
      </w:pPr>
      <w:r>
        <w:rPr>
          <w:rFonts w:eastAsia="Times New Roman"/>
          <w:kern w:val="0"/>
          <w:sz w:val="32"/>
          <w:szCs w:val="32"/>
          <w:lang w:val="en-US" w:eastAsia="zh-CN"/>
        </w:rPr>
        <w:t xml:space="preserve">    </w:t>
      </w:r>
    </w:p>
    <w:p>
      <w:pPr>
        <w:pStyle w:val="Normal"/>
        <w:snapToGrid w:val="false"/>
        <w:spacing w:lineRule="auto" w:line="360"/>
        <w:ind w:firstLine="2547"/>
        <w:rPr>
          <w:rFonts w:eastAsia="黑体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《大白菜生产技术规程》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标准起草小组</w:t>
      </w:r>
    </w:p>
    <w:p>
      <w:pPr>
        <w:pStyle w:val="Normal"/>
        <w:snapToGrid w:val="false"/>
        <w:spacing w:lineRule="auto" w:line="360"/>
        <w:ind w:firstLine="627"/>
        <w:rPr/>
      </w:pPr>
      <w:r>
        <w:rPr>
          <w:rFonts w:eastAsia="Times New Roman"/>
          <w:kern w:val="0"/>
          <w:sz w:val="32"/>
          <w:szCs w:val="32"/>
          <w:lang w:val="en-US" w:eastAsia="zh-CN"/>
        </w:rPr>
        <w:t xml:space="preserve">                         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61" w:gutter="0" w:header="851" w:top="1985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楷体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10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17">
    <w:name w:val="封面标准英文名称"/>
    <w:qFormat/>
    <w:pPr>
      <w:widowControl/>
      <w:bidi w:val="0"/>
      <w:spacing w:lineRule="exact" w:line="400" w:before="370" w:after="0"/>
    </w:pPr>
    <w:rPr>
      <w:rFonts w:ascii="Times New Roman" w:hAnsi="Times New Roman" w:eastAsia="宋体" w:cs="Times New Roman"/>
      <w:color w:val="auto"/>
      <w:sz w:val="28"/>
      <w:szCs w:val="28"/>
      <w:lang w:val="en-US" w:eastAsia="zh-CN" w:bidi="ar-SA"/>
    </w:rPr>
  </w:style>
  <w:style w:type="paragraph" w:styleId="Readerwordlayerreaderwords71">
    <w:name w:val="reader-word-layer reader-word-s7-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2"/>
      <w:lang w:val="en-US" w:eastAsia="zh-CN" w:bidi="ar-SA"/>
    </w:rPr>
  </w:style>
  <w:style w:type="paragraph" w:styleId="Style19">
    <w:name w:val="标准文件_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0">
    <w:name w:val="标准文件_正文标准名称"/>
    <w:qFormat/>
    <w:pPr>
      <w:widowControl/>
      <w:bidi w:val="0"/>
      <w:spacing w:lineRule="exact" w:line="400" w:before="560" w:after="640"/>
      <w:jc w:val="center"/>
    </w:pPr>
    <w:rPr>
      <w:rFonts w:ascii="黑体" w:hAnsi="黑体" w:eastAsia="黑体" w:cs="Times New Roman"/>
      <w:color w:val="auto"/>
      <w:kern w:val="2"/>
      <w:sz w:val="32"/>
      <w:szCs w:val="32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6:47:00Z</dcterms:created>
  <dc:creator>微软用户</dc:creator>
  <dc:description/>
  <dc:language>en-US</dc:language>
  <cp:lastModifiedBy>世静</cp:lastModifiedBy>
  <cp:lastPrinted>2019-06-07T02:00:00Z</cp:lastPrinted>
  <dcterms:modified xsi:type="dcterms:W3CDTF">2024-08-29T03:24:00Z</dcterms:modified>
  <cp:revision>13</cp:revision>
  <dc:subject/>
  <dc:title>“河南省砂姜黑土区小麦玉米一年两熟均衡增产综合管理技术规程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EE2864D6B94189BF16654B6DE7C497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