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3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《紫甘薯生产技术规程》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新乡地方标准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一、</w:t>
      </w:r>
      <w:r>
        <w:rPr>
          <w:rFonts w:ascii="CESI黑体-GB2312" w:hAnsi="CESI黑体-GB2312" w:cs="CESI黑体-GB2312" w:eastAsia="CESI黑体-GB2312"/>
          <w:sz w:val="32"/>
          <w:szCs w:val="32"/>
        </w:rPr>
        <w:t>编制的目的和意义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紫甘薯营养价值较高，富含天然花青素、活性微量元素和粗纤维，是老少皆宜的天然营养保健食品，是实现“健康中国”和实施乡村产业振兴的优势作物，近年来市场需求与日俱增，本地区种植面积稳步扩大，种植效益显著提升，是发展本地特色产业、农民增收的有效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原标准于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2019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制定，在规范本地区紫甘薯的种植生产中起到了一定作用，但部分内容已不适应新的要求，除技术性改动外，还需要按照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GB/T 1.1—2020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《标准化工作导则 第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部分：标准化文件的结构和起草规则》的规定作结构调整和编辑性改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二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</w:rPr>
        <w:t>任务来源及编制原则和依据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楷体-GB2312" w:hAnsi="CESI楷体-GB2312" w:eastAsia="CESI楷体-GB2312" w:cs="CESI楷体-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任务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745"/>
        <w:textAlignment w:val="auto"/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本次修订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  <w:t>任务来源于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</w:rPr>
        <w:t>新乡市市场监督管理局下达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  <w:t>的</w:t>
      </w:r>
      <w:r>
        <w:rPr>
          <w:rFonts w:eastAsia="仿宋_GB2312;方正仿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  <w:t>第一批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</w:rPr>
        <w:t>新乡市地方标准修订计划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  <w:t>，项目序号</w:t>
      </w:r>
      <w:r>
        <w:rPr>
          <w:rFonts w:eastAsia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，标准编号</w:t>
      </w:r>
      <w:r>
        <w:rPr>
          <w:rFonts w:eastAsia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DB 4107/T 415—2019</w:t>
      </w: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  <w:lang w:val="en-US" w:eastAsia="zh-CN"/>
        </w:rPr>
        <w:t>（二）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《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紫甘薯生产技术规程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规范性：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本标准的编制严格按照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GB/T 1.1—20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标准化工作导则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第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适用性：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本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次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标准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修订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充分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结合新乡地区紫甘薯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种植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实际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同时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参考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相关科研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成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果及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征求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有关专家意见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修改了部分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技术要求，以适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用于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新乡地区的紫甘薯生产现状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及未来产业发展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统一性：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本标准结构上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严格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按照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GB/T 1.1—202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《标准化工作导则 第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部分：标准化文件的结构和起草规则》的规定作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结构调整和编辑性改动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各章的条、段设置按照一致的措辞进行精要描述，文体、格式的运用均在统一规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2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b/>
          <w:bCs/>
          <w:color w:val="000000"/>
          <w:kern w:val="0"/>
          <w:sz w:val="32"/>
          <w:szCs w:val="32"/>
        </w:rPr>
        <w:t>协调性：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本标准在编制过程中，查阅了多项其他标准，力求不同标准间能相互协调。本标准引用了以下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标准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 xml:space="preserve">NY/T 391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绿色食品  产地环境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 xml:space="preserve">NY/T 393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绿色食品  农药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 xml:space="preserve">NY/T 394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绿色食品  肥料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  <w:t xml:space="preserve">NY/T 2642  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甘薯等级规格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/>
          <w:color w:val="000000"/>
          <w:kern w:val="0"/>
          <w:sz w:val="28"/>
          <w:szCs w:val="28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eastAsia="zh-CN"/>
        </w:rPr>
        <w:t>三、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编制过程</w:t>
      </w:r>
      <w:r>
        <w:rPr>
          <w:rFonts w:ascii="CESI黑体-GB2312" w:hAnsi="CESI黑体-GB2312" w:cs="CESI黑体-GB2312" w:eastAsia="CESI黑体-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主要起草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《紫甘薯生产技术规程》新乡市地方标准起草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是新乡市农业科技服务站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楷体-GB2312" w:hAnsi="CESI楷体-GB2312" w:eastAsia="CESI楷体-GB2312" w:cs="CESI楷体-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二）主要起草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该标准由刘冬云、吕海英、苏艳、许伟、张福胜、王磊、李子平、李艳辉起草，主要起草人任务分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刘冬云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主持本标准起草工作，规划修订方案并拟定草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吕海英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承担数据收集整理及技术适用性效果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苏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艳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技术修订内容的效果比对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许</w:t>
      </w:r>
      <w:r>
        <w:rPr>
          <w:rFonts w:eastAsia="Times New Roman;DejaVu Sans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伟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相关数据收集整理及示范推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张福胜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文献查找及适用性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王</w:t>
      </w:r>
      <w:r>
        <w:rPr>
          <w:rFonts w:eastAsia="Times New Roman;DejaVu Sans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磊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病虫害防治适用性方案初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李子平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文献查找及适用性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李艳辉</w:t>
      </w:r>
      <w:r>
        <w:rPr>
          <w:rFonts w:eastAsia="Times New Roman;DejaVu Sans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;方正仿宋_GBK"/>
          <w:color w:val="000000"/>
          <w:kern w:val="0"/>
          <w:sz w:val="32"/>
          <w:szCs w:val="32"/>
          <w:lang w:eastAsia="zh-CN"/>
        </w:rPr>
        <w:t>适用性方案实验验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起草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根据新乡市市场监督管理局对新乡市地方标准复审结果，结合本地种植技术调整要求，着手准备标准的修订工作，成立标准修订起草工作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收集资料，走访调研，咨询专家，提出标准修订初步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结合查阅的相关资料进行分析整理，主要起草人员按照前期分工进行要点，按照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标准化工作导则  第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化文件的结构和起草规则》的规定拟定初步文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7-8</w:t>
      </w:r>
      <w:r>
        <w:rPr>
          <w:rFonts w:ascii="仿宋_GB2312;方正仿宋_GBK" w:hAnsi="仿宋_GB2312;方正仿宋_GBK" w:cs="宋体;方正书宋_GBK" w:eastAsia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广泛征求意见，根据专家和种植户意见进一步完善内容，在初稿的基础上形成修订《紫甘薯生产技术规程》的征求意见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jc w:val="left"/>
        <w:textAlignment w:val="auto"/>
        <w:rPr>
          <w:rFonts w:ascii="CESI楷体-GB2312" w:hAnsi="CESI楷体-GB2312" w:eastAsia="CESI楷体-GB2312" w:cs="CESI楷体-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CESI楷体-GB2312" w:hAnsi="CESI楷体-GB2312" w:cs="CESI楷体-GB2312" w:eastAsia="CESI楷体-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四）标准征求意见及修改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  <w:lang w:eastAsia="zh-CN"/>
        </w:rPr>
        <w:t>收到市场监督管理局批准修订的通知后，征求了新乡市农业综合开放中心高级农艺师王俊涛等多位专家意见，对专家提出的建议全部采纳并对标准内容进行了修改，形成文件初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黑体-GB2312" w:hAnsi="CESI黑体-GB2312" w:eastAsia="CESI黑体-GB2312" w:cs="CESI黑体-GB2312"/>
          <w:color w:val="FF0000"/>
          <w:kern w:val="0"/>
          <w:sz w:val="32"/>
          <w:szCs w:val="32"/>
          <w:highlight w:val="green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四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</w:rPr>
        <w:t>主要内容的确定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本标准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共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章，前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章是标准的范围、规范性引用文件，第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章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到第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章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规定了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生产中的环境条件、肥料及农药使用准则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技术要点从第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章到第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章结束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分别涉及生产管理过程中的育苗、大田栽培、田间管理、收获和贮藏阶段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本稿在原标准的基础上，主要对以下几个方面进行了修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更改了“规范性引用文件”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引用新的规范性文件更合理，更符合产业发展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增加了“栽插方法”中栽插方式的具体内容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增加标准可操作性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增加了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“农业防治”的内容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符合绿色生产要求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增加了“生物防治”的内容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符合绿色生产要求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删除了“化学防治”中关于执行标准的内容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符合绿色生产要求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更改了部分化学药剂的种类及使用方法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符合绿色生产要求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增加了入窖时薯块分级应符合的要求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，有利于商品销售，增加产品附加值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本标准修订后可促进紫甘薯生产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更加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规范化，有利于新技术普及应用，有效提升甘薯品质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保障产品安全，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实现农民增收，助力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产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业绿色可持续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五、</w:t>
      </w:r>
      <w:r>
        <w:rPr>
          <w:rFonts w:ascii="CESI黑体-GB2312" w:hAnsi="CESI黑体-GB2312" w:cs="CESI黑体-GB2312" w:eastAsia="CESI黑体-GB2312"/>
          <w:sz w:val="32"/>
          <w:szCs w:val="32"/>
        </w:rPr>
        <w:t>采标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六、</w:t>
      </w:r>
      <w:r>
        <w:rPr>
          <w:rFonts w:ascii="CESI黑体-GB2312" w:hAnsi="CESI黑体-GB2312" w:cs="CESI黑体-GB2312" w:eastAsia="CESI黑体-GB2312"/>
          <w:sz w:val="32"/>
          <w:szCs w:val="32"/>
        </w:rPr>
        <w:t>重大意见分歧的处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/>
          <w:kern w:val="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eastAsia="仿宋_GB2312;方正仿宋_GBK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七、</w:t>
      </w:r>
      <w:r>
        <w:rPr>
          <w:rFonts w:ascii="CESI黑体-GB2312" w:hAnsi="CESI黑体-GB2312" w:cs="CESI黑体-GB2312" w:eastAsia="CESI黑体-GB2312"/>
          <w:sz w:val="32"/>
          <w:szCs w:val="32"/>
        </w:rPr>
        <w:t>与国家法律法规和强制性标准的关系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;方正仿宋_GBK" w:hAnsi="仿宋_GB2312;方正仿宋_GBK" w:eastAsia="仿宋_GB2312;方正仿宋_GBK"/>
          <w:kern w:val="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本标准符合法律法规及强制性标准，与相关国家标准、行业标准保持一致，参考和引用的相关国家标准、行业标准均是现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八、</w:t>
      </w:r>
      <w:r>
        <w:rPr>
          <w:rFonts w:ascii="CESI黑体-GB2312" w:hAnsi="CESI黑体-GB2312" w:cs="CESI黑体-GB2312" w:eastAsia="CESI黑体-GB2312"/>
          <w:sz w:val="32"/>
          <w:szCs w:val="32"/>
        </w:rPr>
        <w:t>标准实施的建议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本标准的实施，需要实施者具有一定技术基础及实践经验，可通过理论和现场实际操作的方式进行培训，重点解决水肥管理及病虫害绿色防控注意事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九、</w:t>
      </w:r>
      <w:r>
        <w:rPr>
          <w:rFonts w:ascii="CESI黑体-GB2312" w:hAnsi="CESI黑体-GB2312" w:cs="CESI黑体-GB2312" w:eastAsia="CESI黑体-GB2312"/>
          <w:sz w:val="32"/>
          <w:szCs w:val="32"/>
        </w:rPr>
        <w:t>其他应予说明的事项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;DejaVu Sans" w:eastAsia="仿宋_GB2312;方正仿宋_GBK"/>
          <w:color w:val="000000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7"/>
        <w:textAlignment w:val="auto"/>
        <w:rPr>
          <w:rFonts w:ascii="仿宋_GB2312;方正仿宋_GBK" w:hAnsi="仿宋_GB2312;方正仿宋_GBK" w:eastAsia="仿宋_GB2312;方正仿宋_GBK" w:cs="Times New Roman;DejaVu Sans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7"/>
        <w:textAlignment w:val="auto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560"/>
        <w:textAlignment w:val="auto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《紫甘薯生产技术规程》标准起草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787"/>
        <w:textAlignment w:val="auto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2024.8.26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CESI黑体-GB2312">
    <w:charset w:val="86"/>
    <w:family w:val="auto"/>
    <w:pitch w:val="default"/>
  </w:font>
  <w:font w:name="CESI楷体-GB2312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;DejaVu Sans" w:hAnsi="Times New Roman;DejaVu Sans" w:eastAsia="宋体;方正书宋_GBK" w:cs="Times New Roman;DejaVu Sans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47:00Z</dcterms:created>
  <dc:creator>微软用户</dc:creator>
  <dc:description/>
  <dc:language>en-US</dc:language>
  <cp:lastModifiedBy>administrator</cp:lastModifiedBy>
  <cp:lastPrinted>2019-06-07T18:00:00Z</cp:lastPrinted>
  <dcterms:modified xsi:type="dcterms:W3CDTF">2024-08-28T17:55:14Z</dcterms:modified>
  <cp:revision>13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1DB7072FF0749A495CD668C05B06E</vt:lpwstr>
  </property>
  <property fmtid="{D5CDD505-2E9C-101B-9397-08002B2CF9AE}" pid="3" name="KSOProductBuildVer">
    <vt:lpwstr>2052-11.8.2.11681</vt:lpwstr>
  </property>
</Properties>
</file>