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《夏玉米免耕种肥异位同播技术规程》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新乡市地方标准</w:t>
      </w:r>
      <w:r>
        <w:rPr>
          <w:rFonts w:ascii="黑体;方正黑体_GBK" w:hAnsi="黑体;方正黑体_GBK" w:cs="黑体;方正黑体_GBK" w:eastAsia="黑体;方正黑体_GBK"/>
          <w:color w:val="000000"/>
          <w:sz w:val="44"/>
          <w:szCs w:val="44"/>
          <w:lang w:eastAsia="zh-CN"/>
        </w:rPr>
        <w:t>编制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说明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spacing w:lineRule="exact" w:line="580"/>
        <w:jc w:val="left"/>
        <w:rPr>
          <w:rFonts w:ascii="黑体;方正黑体_GBK" w:hAnsi="黑体;方正黑体_GBK" w:eastAsia="黑体;方正黑体_GBK" w:cs="楷体_GB2312"/>
          <w:sz w:val="32"/>
          <w:szCs w:val="32"/>
        </w:rPr>
      </w:pPr>
      <w:r>
        <w:rPr>
          <w:rFonts w:eastAsia="黑体;方正黑体_GBK" w:cs="楷体_GB2312" w:ascii="黑体;方正黑体_GBK" w:hAnsi="黑体;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一、</w:t>
      </w:r>
      <w:r>
        <w:rPr>
          <w:rFonts w:ascii="CESI黑体-GB2312" w:hAnsi="CESI黑体-GB2312" w:cs="CESI黑体-GB2312" w:eastAsia="CESI黑体-GB2312"/>
          <w:sz w:val="32"/>
          <w:szCs w:val="32"/>
        </w:rPr>
        <w:t>编制的目的和意义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夏玉米免耕种肥异位同播技术，是在玉米播种时，一次性将纯度高、发芽率高的玉米种和缓控释肥料施入田间的一种技术模式，可有效避免肥料伤害玉米种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原标准于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制定，在规范本地区免耕种肥异位同播中起到了一定作用，但按照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标准化工作导则 第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部分：标准化文件的结构和起草规则》的规定，还需要作结构调整和编辑性改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二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</w:rPr>
        <w:t>任务来源及编制原则和依据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CESI楷体-GB2312" w:hAnsi="CESI楷体-GB2312" w:eastAsia="CESI楷体-GB2312" w:cs="CESI楷体-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一）任务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本次修订任务来源于新乡市市场监督管理局下达的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第一批新乡市地方标准修订计划，项目序号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，标准编号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DB 4107/T 420—2019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二）编制原则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夏玉米免耕种肥异位同播技术规程》河南地方标准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、规范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本标准的编制严格按照“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标准化工作导则”第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部分：标准的结构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、适用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本标准的编制根据河南省夏玉米生产实际情况、结合科研项目成果，从畦灌节水的术语和定义、田间工程标准、节水灌溉制度的制定、土壤水分测定等多个环节进行表述，操作简单，易于推广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、统一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本标准结构上严格按照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标准化工作导则 第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部分：标准化文件的结构和起草规则》的规定作了结构调整和编辑性改动，各章的条、段设置按照一致的措辞进行精要描述，文体、格式的运用均在统一规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、协调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本标准在编制过程中，查阅了多项其他标准，力求不同标准间能相互协调。本标准引用了以下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 10395.9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农林拖拉机和机械安全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 15618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土壤环境质量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NY/T500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秸秆还田作业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NY/T 1628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玉米免耕播种机 作业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DB41/T 923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夏玉米免耕覆盖机械化精播栽培技术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DB</w:t>
      </w:r>
      <w:bookmarkStart w:id="0" w:name="StdNo1"/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07/T</w:t>
      </w:r>
      <w:bookmarkEnd w:id="0"/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329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夏玉米测土配方施肥配方技术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CESI黑体-GB2312" w:hAnsi="CESI黑体-GB2312" w:cs="CESI黑体-GB2312" w:eastAsia="CESI黑体-GB2312"/>
          <w:color w:val="000000"/>
          <w:sz w:val="32"/>
          <w:szCs w:val="32"/>
          <w:lang w:eastAsia="zh-CN"/>
        </w:rPr>
        <w:t>三、</w:t>
      </w:r>
      <w:r>
        <w:rPr>
          <w:rFonts w:ascii="CESI黑体-GB2312" w:hAnsi="CESI黑体-GB2312" w:cs="CESI黑体-GB2312" w:eastAsia="CESI黑体-GB2312"/>
          <w:color w:val="000000"/>
          <w:sz w:val="32"/>
          <w:szCs w:val="32"/>
        </w:rPr>
        <w:t>编制过程</w:t>
      </w:r>
      <w:r>
        <w:rPr>
          <w:rFonts w:ascii="CESI黑体-GB2312" w:hAnsi="CESI黑体-GB2312" w:cs="CESI黑体-GB2312" w:eastAsia="CESI黑体-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一）主要起草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夏玉米免耕种肥异位同播技术规程》新乡市地方标准起草单位是新乡市种业发展服务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二）主要起草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该标准由王向前、黄卫、吕铭、武志斌、李豫惠、李琰滨、刘兴亚、汤建明、王晓虹、李晓雯起草，主要起草人任务分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王向前  主持本标准起草工作，规划修订方案并拟定草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黄  卫  承担数据收集整理及技术适用性效果分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吕  铭  数据整理及标准查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武志斌  相关数据收集整理及实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李豫惠  文献查找及实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李琰滨  相关数据收集整理及实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刘兴亚  相关数据收集整理及实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汤建明  相关数据收集整理及实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王晓红  相关数据收集整理及实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李晓雯  相关数据收集整理及实验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起草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根据新乡市市场监督管理局对新乡市地方标准复审结果，着手准备标准的修订工作，成立标准修订起草工作小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收集资料，走访调研，咨询专家，提出标准修订初步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结合查阅的相关资料进行分析整理，主要起草人员按照前期分工进行要点，按照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GB/T 1.1—2020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《标准化工作导则  第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部分：标准化文件的结构和起草规则》的规定拟定初步文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宋体;方正书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;方正书宋_GBK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-8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，广泛征求意见，根据专家和种植户意见进一步完善内容，在初稿的基础上形成修订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夏玉米免耕种肥异位同播技术规程</w:t>
      </w: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》的征求意见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四）标准征求意见及修改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收到市场监督管理局批准修订的通知后，征求了新乡市种业发展服务中心张东升等多位专家意见，对专家提出的建议全部采纳并对标准内容进行了修改，形成规程的征求意见稿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CESI黑体-GB2312" w:hAnsi="CESI黑体-GB2312" w:eastAsia="CESI黑体-GB2312" w:cs="CESI黑体-GB2312"/>
          <w:color w:val="FF0000"/>
          <w:kern w:val="0"/>
          <w:sz w:val="32"/>
          <w:szCs w:val="32"/>
          <w:highlight w:val="green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四</w:t>
      </w: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</w:rPr>
        <w:t>主要内容的确定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本标准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章，前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章是标准的范围、规范性引用文件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和术语和定义，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到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规定了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农田环境条件、肥料选择、种子选择与处理、机具选择和参数设定，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到第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章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规定了作业和要求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本稿在原标准的基础上，主要对结构调整和编辑性进行了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本标准修订后可促进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夏玉米免耕种肥异位同播技术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更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规范化，有利于新技术普及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五、</w:t>
      </w:r>
      <w:r>
        <w:rPr>
          <w:rFonts w:ascii="CESI黑体-GB2312" w:hAnsi="CESI黑体-GB2312" w:cs="CESI黑体-GB2312" w:eastAsia="CESI黑体-GB2312"/>
          <w:sz w:val="32"/>
          <w:szCs w:val="32"/>
        </w:rPr>
        <w:t>采标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六、</w:t>
      </w:r>
      <w:r>
        <w:rPr>
          <w:rFonts w:ascii="CESI黑体-GB2312" w:hAnsi="CESI黑体-GB2312" w:cs="CESI黑体-GB2312" w:eastAsia="CESI黑体-GB2312"/>
          <w:sz w:val="32"/>
          <w:szCs w:val="32"/>
        </w:rPr>
        <w:t>重大意见分歧的处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七、</w:t>
      </w:r>
      <w:r>
        <w:rPr>
          <w:rFonts w:ascii="CESI黑体-GB2312" w:hAnsi="CESI黑体-GB2312" w:cs="CESI黑体-GB2312" w:eastAsia="CESI黑体-GB2312"/>
          <w:sz w:val="32"/>
          <w:szCs w:val="32"/>
        </w:rPr>
        <w:t>与国家法律法规和强制性标准的关系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标准符合法律法规及强制性标准，与相关国家标准、行业标准保持一致，参考和引用的相关国家标准、行业标准均是现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八、</w:t>
      </w:r>
      <w:r>
        <w:rPr>
          <w:rFonts w:ascii="CESI黑体-GB2312" w:hAnsi="CESI黑体-GB2312" w:cs="CESI黑体-GB2312" w:eastAsia="CESI黑体-GB2312"/>
          <w:sz w:val="32"/>
          <w:szCs w:val="32"/>
        </w:rPr>
        <w:t>标准实施的建议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建议《夏玉米免耕种肥异位同播技术规程》作为推荐性标准发布实施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，通过宣传推广该项技术，减少化肥使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CESI黑体-GB2312" w:hAnsi="CESI黑体-GB2312" w:eastAsia="CESI黑体-GB2312" w:cs="CESI黑体-GB2312"/>
          <w:kern w:val="0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九、</w:t>
      </w:r>
      <w:r>
        <w:rPr>
          <w:rFonts w:ascii="CESI黑体-GB2312" w:hAnsi="CESI黑体-GB2312" w:cs="CESI黑体-GB2312" w:eastAsia="CESI黑体-GB2312"/>
          <w:sz w:val="32"/>
          <w:szCs w:val="32"/>
        </w:rPr>
        <w:t>其他应予说明的事项</w:t>
      </w:r>
      <w:r>
        <w:rPr>
          <w:rFonts w:ascii="CESI黑体-GB2312" w:hAnsi="CESI黑体-GB2312" w:cs="CESI黑体-GB2312" w:eastAsia="CESI黑体-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7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27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righ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夏玉米免耕种肥异位同播技术规程</w:t>
      </w:r>
      <w:r>
        <w:rPr>
          <w:rFonts w:ascii="仿宋_GB2312" w:hAnsi="仿宋_GB2312" w:eastAsia="仿宋_GB2312"/>
          <w:kern w:val="0"/>
          <w:sz w:val="32"/>
          <w:szCs w:val="32"/>
        </w:rPr>
        <w:t>》标准起草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787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24.8.26</w:t>
      </w:r>
    </w:p>
    <w:p>
      <w:pPr>
        <w:pStyle w:val="P0"/>
        <w:spacing w:lineRule="exact" w:line="580"/>
        <w:ind w:firstLine="640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Segoe UI">
    <w:altName w:val="Noto Naskh Arabic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ESI黑体-GB2312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ESI楷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方正黑体_GBK" w:hAnsi="黑体;方正黑体_GBK" w:eastAsia="黑体;方正黑体_GBK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方正黑体_GBK" w:hAnsi="黑体;方正黑体_GBK" w:eastAsia="黑体;方正黑体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</w:rPr>
  </w:style>
  <w:style w:type="character" w:styleId="Char1">
    <w:name w:val="日期 Char"/>
    <w:basedOn w:val="Style11"/>
    <w:qFormat/>
    <w:rPr>
      <w:kern w:val="2"/>
      <w:sz w:val="21"/>
      <w:szCs w:val="24"/>
    </w:rPr>
  </w:style>
  <w:style w:type="character" w:styleId="Char2">
    <w:name w:val="批注框文本 Char"/>
    <w:qFormat/>
    <w:rPr>
      <w:rFonts w:ascii="Segoe UI;Noto Naskh Arabic" w:hAnsi="Segoe UI;Noto Naskh Arabic" w:cs="Segoe UI;Noto Naskh Arabic"/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28style16">
    <w:name w:val="style28 style1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rFonts w:ascii="Segoe UI;Noto Naskh Arabic" w:hAnsi="Segoe UI;Noto Naskh Arabic" w:cs="Segoe UI;Noto Naskh Arab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0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四级条标题"/>
    <w:basedOn w:val="Style22"/>
    <w:next w:val="Style19"/>
    <w:qFormat/>
    <w:pPr>
      <w:outlineLvl w:val="5"/>
    </w:pPr>
    <w:rPr/>
  </w:style>
  <w:style w:type="paragraph" w:styleId="Style24">
    <w:name w:val="五级条标题"/>
    <w:basedOn w:val="Style23"/>
    <w:next w:val="Style19"/>
    <w:qFormat/>
    <w:pPr>
      <w:outlineLvl w:val="6"/>
    </w:pPr>
    <w:rPr/>
  </w:style>
  <w:style w:type="paragraph" w:styleId="Style25">
    <w:name w:val="章标题"/>
    <w:next w:val="Style19"/>
    <w:qFormat/>
    <w:pPr>
      <w:widowControl/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Char5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9:18:00Z</dcterms:created>
  <dc:creator>微软用户</dc:creator>
  <dc:description/>
  <dc:language>en-US</dc:language>
  <cp:lastModifiedBy>administrator</cp:lastModifiedBy>
  <cp:lastPrinted>2017-12-27T01:08:00Z</cp:lastPrinted>
  <dcterms:modified xsi:type="dcterms:W3CDTF">2024-08-30T16:45:33Z</dcterms:modified>
  <cp:revision>5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28F90DAD9150EC17DD16630E19C1E</vt:lpwstr>
  </property>
  <property fmtid="{D5CDD505-2E9C-101B-9397-08002B2CF9AE}" pid="3" name="KSOProductBuildVer">
    <vt:lpwstr>2052-11.8.2.11681</vt:lpwstr>
  </property>
</Properties>
</file>